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ТЕНДЕРА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 Краснодарский край, г. Краснодар, ул. Гимназическая, д. 65, офис 305, 3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e.buzulutskaya@mantera-group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 987 523-47-48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ПСК Основа Сочи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717-24 [МГ-007] (Тенде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полнение работ по корректировке проектной и рабочей документации объекта капитального строительства: «Гостиничный комплекс вилл и шале сезонного проживания, включая гостиничное обслуживание, общественное питание, бытовое обслуживание, отдых (рекреация), спорт, инженерная и транспортная инфраструктура, расположенного по адресу: Краснодарский край, г. Сочи, Адлерский район, с. Эстосадок, северный склон хребта Аибга, отм. +1000». Этап 2. Подэтап 2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Краснодарский край, г. Сочи, Адлерский район, с. Эстосадок, северный склон хребта Аибга, отм. +1000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тенд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гласованного соглашения о вознаграждении (по форме ч.6 закупочной 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В соответствии с Технической частью  (ч.5 закупочной докумен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личие СРО на проектные работы и инженерные изыскания с соответствующим уровнем ответственности члена СР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Опыт разработки документации по объектам аналога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личие опыта проектирования объектов в условиях повышенной сейсмич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При необходимости проектная организация должна разработать и обеспечить научное сопровождение специальных разделов проектной документации 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1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Проекта договора (ч. 4 закупочной документации). 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чальная (максимальная) це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тендер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тендере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м тенде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тендере в форме электронного документа на сайт Организации в сети Интернет по адресу: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тендер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тенде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70% (70 баллов); 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требованиям ТЗ – 30% (3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тендер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4» октября 2024г. 12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тенде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тендере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ок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24» октября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тендера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а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тендер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дведения итогов тендер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заключения договора в отношении Лота путем перечисления денежных средств на расчетный счет, 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тен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ntera-purchases.ru/purchas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admin</cp:lastModifiedBy>
  <cp:lastPrinted>2021-07-14T17:23:00Z</cp:lastPrinted>
  <dcterms:modified xsi:type="dcterms:W3CDTF">2024-10-04T14:58:00Z</dcterms:modified>
  <cp:revision>170</cp:revision>
  <dc:subject/>
  <dc:title/>
</cp:coreProperties>
</file>