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>
          <w:sz w:val="21"/>
          <w:szCs w:val="21"/>
        </w:rPr>
      </w:pPr>
      <w:r>
        <w:rPr>
          <w:sz w:val="21"/>
          <w:szCs w:val="21"/>
        </w:rPr>
        <w:t>Приложение 1</w:t>
      </w:r>
    </w:p>
    <w:p>
      <w:pPr>
        <w:pStyle w:val="Normal"/>
        <w:widowControl w:val="false"/>
        <w:ind w:firstLine="7020"/>
        <w:rPr/>
      </w:pPr>
      <w:r>
        <w:rPr>
          <w:sz w:val="21"/>
          <w:szCs w:val="21"/>
        </w:rPr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ООО «Мантера-Групп»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2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1"/>
          <w:szCs w:val="21"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цена договора или цены за единицы товаров (работ, услуг) (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функциональные характеристики (потребительские свойства) или качественные характеристики товара (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качество работ, услуг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валификация участника закупки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эксплуатацию товара (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техническое обслуживание товар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и (периоды) поставки товара, выполнения работ, оказания услуг (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 предоставления гарантии качества товара, работ, услуг (</w:t>
      </w:r>
      <w:r>
        <w:rPr>
          <w:sz w:val="21"/>
          <w:szCs w:val="21"/>
          <w:lang w:val="en-US"/>
        </w:rPr>
        <w:t>g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бъем предоставления гарантий качества товара, работ, услуг (</w:t>
      </w:r>
      <w:r>
        <w:rPr>
          <w:sz w:val="21"/>
          <w:szCs w:val="21"/>
          <w:lang w:val="en-US"/>
        </w:rPr>
        <w:t>h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условия оплаты – предоставление отсрочки платежа (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a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b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, </w:t>
      </w:r>
      <w:r>
        <w:rPr>
          <w:sz w:val="21"/>
          <w:szCs w:val="21"/>
        </w:rPr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1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d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e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f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g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h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 -  значимость  критерия  «объем  предоставления  гарантий качества товара, работ, услуг»;</w:t>
      </w:r>
    </w:p>
    <w:p>
      <w:pPr>
        <w:pStyle w:val="Normal"/>
        <w:widowControl w:val="false"/>
        <w:ind w:left="707" w:firstLine="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 xml:space="preserve"> i   -  значимость  критерия  «условия оплаты – предоставление отсрочки платеж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Методы оценки и сопоставления заявок по критериям оценки заявок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84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  <w:br/>
              <w:t>крите-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имость в процентах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значимости (обозначение в формулах расчета рейтинга-</w:t>
            </w:r>
            <w:r>
              <w:rPr>
                <w:b/>
                <w:sz w:val="21"/>
                <w:szCs w:val="21"/>
              </w:rPr>
              <w:t>К</w:t>
            </w:r>
            <w:r>
              <w:rPr>
                <w:b/>
                <w:sz w:val="21"/>
                <w:szCs w:val="21"/>
                <w:vertAlign w:val="subscript"/>
                <w:lang w:val="en-US"/>
              </w:rPr>
              <w:t>max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показателей оценки Заявок на участие в закупке (в процентах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Цена договора, 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7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7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оказателем данного критерия является цена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  <w:tab/>
              <w:t>Соответствие требованиям ТЗ, K</w:t>
            </w:r>
            <w:r>
              <w:rPr>
                <w:b/>
                <w:sz w:val="21"/>
                <w:szCs w:val="21"/>
                <w:lang w:val="en-US"/>
              </w:rPr>
              <w:t>l</w:t>
            </w:r>
            <w:r>
              <w:rPr>
                <w:b/>
                <w:sz w:val="21"/>
                <w:szCs w:val="21"/>
              </w:rPr>
              <w:t xml:space="preserve">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</w:t>
            </w:r>
            <w:r>
              <w:rPr>
                <w:b/>
                <w:sz w:val="21"/>
                <w:szCs w:val="21"/>
                <w:lang w:val="en-US"/>
              </w:rPr>
              <w:t>3</w:t>
            </w:r>
            <w:r>
              <w:rPr>
                <w:b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критериев оценки Заявок на участие в закупк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/>
          <w:sz w:val="21"/>
          <w:szCs w:val="21"/>
        </w:rPr>
        <w:t>3.1. Оценка заявок по критерию «Цена договор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</w:rPr>
        <w:t>Количество баллов, присуждаемых по критериям оценки «цена договора» (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985" cy="309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), определяется по формуле:</w:t>
      </w:r>
    </w:p>
    <w:p>
      <w:pPr>
        <w:pStyle w:val="Normal"/>
        <w:autoSpaceDE w:val="false"/>
        <w:ind w:firstLine="567"/>
        <w:rPr/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457325" cy="6311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631080"/>
                          <a:chOff x="0" y="0"/>
                          <a:chExt cx="1457280" cy="63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5728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291600"/>
                            <a:ext cx="4075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152280"/>
                            <a:ext cx="198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28944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45900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1476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51200"/>
                            <a:ext cx="456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Б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32076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96920"/>
                            <a:ext cx="4388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ґ 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4.75pt;height:49.7pt" coordorigin="0,0" coordsize="2295,994">
                <v:rect id="shape_0" stroked="f" o:allowincell="f" style="position:absolute;left:0;top:0;width:2294;height:9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64,459" to="1505,45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8;top:240;width:3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456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723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23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238;width:718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Б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50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310;width:690;height:3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ґ 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,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5590" cy="3098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7200" cy="3098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минимальное предложение из предложений по критерию оценки, сделанных участниками закуп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Для оценки сравнения ценовых предложений при подведении итогов используются цены предложений Участников без учета НДС (в случае, когда Участниками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 xml:space="preserve">В качестве единого базиса сравнения ценовых предложений, обеспечения равной и объективной оценки заявок, сравнение предложений по цене за единицу товара проводится по цене без НДС. 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Сравнение предложений участников без НДС применяется только для целей оценки заявок на участие в процедуре закупки. В случае заключения договора с Победителем закупки, являющимся плательщиком НДС, цена за единицу товара в договоре указывается с учетом НДС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/>
      </w:pPr>
      <w:r>
        <w:rPr>
          <w:rFonts w:eastAsia="Calibri"/>
          <w:b/>
          <w:bCs/>
          <w:iCs/>
          <w:sz w:val="21"/>
          <w:szCs w:val="21"/>
          <w:lang w:eastAsia="en-US"/>
        </w:rPr>
        <w:t>3.2. Оценка заявок по критерию «Соответствие требованиям ТЗ»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>
          <w:rFonts w:eastAsia="Calibri"/>
          <w:b/>
          <w:b/>
          <w:bCs/>
          <w:iCs/>
          <w:spacing w:val="-1"/>
          <w:sz w:val="21"/>
          <w:szCs w:val="21"/>
          <w:lang w:eastAsia="en-US"/>
        </w:rPr>
      </w:pPr>
      <w:r>
        <w:rPr>
          <w:rFonts w:eastAsia="Calibri"/>
          <w:b/>
          <w:bCs/>
          <w:iCs/>
          <w:spacing w:val="-1"/>
          <w:sz w:val="21"/>
          <w:szCs w:val="21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1"/>
          <w:szCs w:val="21"/>
        </w:rPr>
        <w:t>Оценка по показателю «Соответствие требованиям ТЗ»</w:t>
      </w:r>
    </w:p>
    <w:p>
      <w:pPr>
        <w:pStyle w:val="Normal"/>
        <w:ind w:firstLine="567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30 баллов: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0 баллов: участником закупки предложены не соответствующие техническому заданию товары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15 баллов: участником закупки предложены аналоги товаров, указанных в техническом задании,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30 баллов: участником предложены соответствующие техническому заданию товары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4" w:hanging="0"/>
        <w:jc w:val="both"/>
        <w:rPr/>
      </w:pPr>
      <w:r>
        <w:rPr>
          <w:b/>
          <w:sz w:val="21"/>
          <w:szCs w:val="21"/>
        </w:rPr>
        <w:t>3.3. ИТОГОВЫЙ РЕЙТИГ ЗАЯВКИ</w:t>
      </w:r>
    </w:p>
    <w:p>
      <w:pPr>
        <w:pStyle w:val="Normal"/>
        <w:ind w:left="3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робное значение рейтинга округляется до двух десятичных знаков после запятой по математическим правилам округления. В случае, если третий десятичный знаков после запятой равен 5, округление производится в большую сторону.</w:t>
      </w:r>
    </w:p>
    <w:p>
      <w:pPr>
        <w:pStyle w:val="Normal"/>
        <w:rPr/>
      </w:pPr>
      <w:r>
        <w:rPr>
          <w:sz w:val="21"/>
          <w:szCs w:val="21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5"/>
      <w:headerReference w:type="first" r:id="rId6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Меркушева Карина</cp:lastModifiedBy>
  <cp:lastPrinted>2024-01-12T11:13:00Z</cp:lastPrinted>
  <dcterms:modified xsi:type="dcterms:W3CDTF">2024-07-30T07:28:00Z</dcterms:modified>
  <cp:revision>52</cp:revision>
  <dc:subject/>
  <dc:title/>
</cp:coreProperties>
</file>