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Часть 2 закупочной документации</w:t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rFonts w:cs="Times New Roman"/>
          <w:bCs w:val="false"/>
          <w:sz w:val="24"/>
          <w:szCs w:val="24"/>
          <w:lang w:val="ru-RU"/>
        </w:rPr>
      </w:r>
    </w:p>
    <w:p>
      <w:pPr>
        <w:pStyle w:val="Heading1"/>
        <w:keepNext w:val="false"/>
        <w:widowControl w:val="false"/>
        <w:rPr>
          <w:shd w:fill="FFFFFF" w:val="clear"/>
        </w:rPr>
      </w:pPr>
      <w:r>
        <w:rPr/>
        <w:t xml:space="preserve">ИНФОРМАЦИОННАЯ КАРТА </w:t>
      </w:r>
      <w:r>
        <w:rPr>
          <w:lang w:val="ru-RU"/>
        </w:rPr>
        <w:t>ОТКРЫТОГО ТЕНДЕРА</w:t>
      </w:r>
      <w:r>
        <w:rPr>
          <w:shd w:fill="FFFFFF" w:val="clear"/>
        </w:rPr>
        <w:t xml:space="preserve"> </w:t>
      </w:r>
    </w:p>
    <w:p>
      <w:pPr>
        <w:pStyle w:val="Heading1"/>
        <w:keepNext w:val="false"/>
        <w:widowControl w:val="false"/>
        <w:rPr>
          <w:shd w:fill="FFFFFF" w:val="clear"/>
        </w:rPr>
      </w:pPr>
      <w:r>
        <w:rPr>
          <w:shd w:fill="FFFFFF" w:val="clear"/>
        </w:rPr>
        <w:t>В ЭЛЕКТРОННОЙ ФОРМЕ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119"/>
        <w:gridCol w:w="6237"/>
      </w:tblGrid>
      <w:tr>
        <w:trPr>
          <w:tblHeader w:val="true"/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нтактная информац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ЮгБизнесПартнер»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 г. Краснодар, ул. Гимназическая, д. 65, ОФИС 305,308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kh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nte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rou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 354340, Краснодарский край, ф.т. Сириус, пгт. Сириус, ул. Голубая, д. 1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 по вопросам проведения закупочных процедур: +7 918 105-53-13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 w:val="false"/>
              <w:spacing w:before="0" w:after="0"/>
              <w:ind w:left="142" w:right="-108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ребование к техническому обеспечению для участников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color w:val="FF0000"/>
              </w:rPr>
              <w:t>Доступ к сайту производится только через браузер Google Chrome</w:t>
            </w:r>
          </w:p>
        </w:tc>
      </w:tr>
      <w:tr>
        <w:trPr>
          <w:trHeight w:val="81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лота, вид и предмет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Т 635 –24М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ткрытый тендер)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ставка биоразлагаемых одноразовых принадлежностей для гостиниц в упаковке по индивидуальному макету»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213" w:leader="none"/>
                <w:tab w:val="left" w:pos="444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0" w:leader="none"/>
              </w:tabs>
              <w:spacing w:lineRule="auto" w:line="254" w:before="0" w:after="200"/>
              <w:ind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 п. Эсто-Садок</w:t>
            </w:r>
          </w:p>
        </w:tc>
      </w:tr>
      <w:tr>
        <w:trPr>
          <w:trHeight w:val="23" w:hRule="atLeast"/>
        </w:trPr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ребования к участникам закупки: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проведение ликвидации участника закупки - юридического лица и отсутствие решения арбитражного суда о признании участника закупки - юридического лица, индивидуального предпринимателя банкротом и об открытии конкурсного производ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неприостановление деятельности участника закупки в порядке, предусмотренном Кодексом Российской Федерации об административных правонарушениях на день подачи заявки на участие в тендер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отсутствие у Участника закупки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отсутствие сведений об участнике закупки в реестре недобросовестных поставщиков, предусмотренном статьей 5 Федерального закона от 18 июля 2011 года № 223-ФЗ «О закупках товаров, работ, услуг отдельными видами юридических лиц», и реестре недобросовестных поставщиков,  предусмотренном Федеральным законом РФ от 05.04.2013 № 44-Ф «О контрактной системе в сфере закупок товаров, работ, услуг для обеспечения  государственных и муниципальных нужд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соответствие Участников закупки требованиям, устанавливаемым в соответствии с законодательством Российской Федерации к лицам, осуществляющим выполнение работ, оказание услуг, являющихся предметом закупки: не установлено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 отсутствие фактов отказа от заключения Договора по результатам проведения процедуры закупки конкурентным способом, неисполнения/ненадлежащего исполнения, Участником закупки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) отсутствие со стороны Заказчика, действующей на момент проведения закупки и подведения ее итогов претензионно - исковой работы, связанной с неисполнением Участником закупки договорных обязательств перед Заказчик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).</w:t>
            </w:r>
          </w:p>
        </w:tc>
      </w:tr>
      <w:tr>
        <w:trPr>
          <w:trHeight w:val="14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ладание Участником закупки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исполнения, (за исключением программ для электронно-вычислительных машин, баз данных), а также заключение договоров на финансирование проката или показа национального фильма (при необходимости) (Подтверждается декларированием о соответствии установленным требованиям в заявке на участие в открытом тендере (по форме 1 части 3 закупочной документации)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, Участником закупки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 (Подтверждается декларированием о соответствии установленным требованиям в заявке на участие в открытом тендере (по форме 1 части 3 закупочной документации));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тсутствие со стороны Заказчика, действующей на момент проведения закупки и подведения ее итогов претензионно - исковой работы, связанной с неисполнением Участником закупки договорных обязательств перед Заказчиком (Подтверждается декларированием о соответствии установленным требованиям в заявке на участие в открытом тендере (по форме 1 части 3 закупочной документации)).</w:t>
            </w:r>
          </w:p>
        </w:tc>
      </w:tr>
      <w:tr>
        <w:trPr>
          <w:trHeight w:val="14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року предоставления гарантии каче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 4 закупочной документации).</w:t>
            </w:r>
          </w:p>
        </w:tc>
      </w:tr>
      <w:tr>
        <w:trPr>
          <w:trHeight w:val="14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количестве поставляемого товара, объеме выполняемых работ, оказываемых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 4 закупочной документации).</w:t>
            </w:r>
          </w:p>
        </w:tc>
      </w:tr>
      <w:tr>
        <w:trPr>
          <w:trHeight w:val="56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чальная (максимальная) цен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5 732 005 (пять миллионов семьсот тридцать две тысячи пять) руб. 00 коп., в т.ч. НДС 20%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4 776 670 (четыре миллиона семьсот семьдесят шесть тысяч шестьсот семьдесят) руб. 83 коп. без учета НДС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формирования цены договора (цены лота) - в соответствии с условиями проекта договора (часть 4 закупочной документации).</w:t>
            </w:r>
          </w:p>
        </w:tc>
      </w:tr>
      <w:tr>
        <w:trPr>
          <w:trHeight w:val="92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 4 закупочной документации)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 4 закупочной документации).</w:t>
            </w:r>
          </w:p>
        </w:tc>
      </w:tr>
      <w:tr>
        <w:trPr>
          <w:trHeight w:val="178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необходимом количестве поставляемого товара, объеме выполняемых работ, оказываемых услуг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 4 закупочной документации)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 и порядок оплаты товара, работы,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- безналичный расчет. Сроки и порядок оплаты – в соответствии с условиями проекта договора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, используемая для формирования цены договора и расчетов с исполнителя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 РФ</w:t>
            </w:r>
          </w:p>
        </w:tc>
      </w:tr>
      <w:tr>
        <w:trPr>
          <w:trHeight w:val="28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документов необходимых участнику закупки для участия в открытом тендере в электронной форме, представляемых для подтверждения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jc w:val="both"/>
              <w:rPr/>
            </w:pPr>
            <w:r>
              <w:rPr/>
              <w:t>Установлен п. 3.5. «Требования к содержанию документов, входящих в состав заявки на участие в открытом тендере в электронной форме» части 1 закупочной документации (Инструкция участникам закупки), формой 1 части 3 закупочной документации (Формы для заполнения участниками закупки).</w:t>
            </w:r>
          </w:p>
          <w:p>
            <w:pPr>
              <w:pStyle w:val="Style22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6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змер, порядок, форма и срок предоставления обеспечения заявки на участие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ом тендер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62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 исполнения договор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орм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и порядок его предоставл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держанию, форме, оформлению и составу заявки на участие в открытом тендер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осуществляется с применением электронного документооборота. Участник закупки подает заявку на участие в открытом тендере в форме электронного документа на сайт Организации в сети Интернет по адресу: 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antera-purchases.ru/purchase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, раздел «Закупки» в соответствии с требованиями, установленными ч. 1 закупочной документации (Инструкция участникам закупки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 должна быть подготовлена по формам, представленным в составе части 3 закупочной документации и содержать сведения и документы, указанные в закупочной документаци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тендере, подготовленная участником с нарушением требований, указанных в разделе 3 Инструкции участникам закупки (часть 1 закупочной документации), признается не соответствующей требованиям документации, что влечет за собой ОТКАЗ В ДОПУСКЕ УЧАСТНИКА, подавшего такую заявку к участию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ставление в составе заявки на участие сведений и документов, указанных в разделе 3 Инструкции участникам закупки (часть 1 закупочной документации) является основанием для ОТКАЗА В ДОПУСКЕ К УЧАСТИЮ в открытом тендере участника закупки, подавшего такую заявку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формления и подачи заявки на участие в закупке, подаваемой участником в форме электронного докумен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4"/>
                <w:szCs w:val="24"/>
              </w:rPr>
              <w:t xml:space="preserve">Все документы, входящие в состав заявки на участие должны быть в доступном для прочтения формате. </w:t>
            </w:r>
          </w:p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bookmarkStart w:id="0" w:name="_GoBack"/>
            <w:r>
              <w:rPr>
                <w:sz w:val="24"/>
                <w:szCs w:val="24"/>
              </w:rPr>
              <w:t>Все файлы заявки должны иметь наименование либо комментарий, позволяющие идентифицировать их содержание.</w:t>
            </w:r>
            <w:bookmarkEnd w:id="0"/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FFFFFF" w:val="clear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Участник закупки представляет в составе заявки описа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агаемого к поставке товара, который является предметом настоящего открыто</w:t>
            </w:r>
            <w:r>
              <w:rPr>
                <w:sz w:val="24"/>
                <w:szCs w:val="24"/>
                <w:lang w:val="ru-RU"/>
              </w:rPr>
              <w:t>го</w:t>
            </w:r>
            <w:r>
              <w:rPr>
                <w:sz w:val="24"/>
                <w:szCs w:val="24"/>
              </w:rPr>
              <w:t xml:space="preserve"> тендер</w:t>
            </w: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 электронной форме</w:t>
            </w:r>
            <w:r>
              <w:rPr>
                <w:sz w:val="24"/>
                <w:szCs w:val="24"/>
              </w:rPr>
              <w:t>, его функциональных характеристик (потребительских свойств), а также его количественных и качественных характеристик, описание выполняемых работ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исание оказываемых услуг, которые являются предметом закупки, их количественных и качественных характеристик, по форме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 xml:space="preserve"> части 3 закупочной документации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действия заявки на участ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тендере должна быть действительна не менее чем до момента заключения договора (включительно)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и сопоставления заявок на участие в закупке, порядок сопоставления заявок на участие в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заявок производится на основании критериев оценки, их содержания и значимости, установленных в настоящей документации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Критерии оценки заявок и их значимость:</w:t>
            </w:r>
          </w:p>
          <w:p>
            <w:pPr>
              <w:pStyle w:val="Style22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на договора –70% (70 баллов); </w:t>
            </w:r>
          </w:p>
          <w:p>
            <w:pPr>
              <w:pStyle w:val="Style22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ответствие требованиям ТЗ – 30% (30 баллов)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, порядок, дата начала и дата окончания предоставления участникам закупки разъяснений положений закупочной документаци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 соответствии с разделом 2.2. Инструкции участникам закупки (часть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очно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кументации)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, место, срок   окончания срока подачи заявок на участие в открытом тендер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е подачи заявок на участие в открытом тендере в электронной форме на сайте Организации в сети Интернет по адресу (https://mantera-purchases.ru/purchases/), раздел «Закупки»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«19» сентября 2024г. 18 часов 00 мину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одачи заявок установлен в ч. 1 закупочной документации (Инструкция участникам закупки). 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дата и время открытия доступа к заявкам, рассмотрения и сопоставления заявок на участие в открытом тендер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ие доступа к заявкам на участие в открытом тендере производится в электронной форме на сайте Организации в сети Интернет по адресу (https://mantera-purchases.ru/purchases/), раздел «Закупки»):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20» сентября 2024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срока рассмотрения и оценки заявок на участие в открытом тендер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«01» октября 2024г. 15 часов 00 минут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айте Организации в сети Интернет по адресу (https://mantera-purchases.ru/purchases/, раздел «Закупки»)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и срок заключения договор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В соответствии с разделом 8</w:t>
            </w:r>
            <w:r>
              <w:rPr/>
              <w:t xml:space="preserve"> </w:t>
            </w:r>
            <w:r>
              <w:rPr>
                <w:szCs w:val="24"/>
              </w:rPr>
              <w:t xml:space="preserve">Инструкции участникам закупки (часть 1 закупочной документации) 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рядок отказа от проведения открыт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нде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ник закупки, представивший наилучшее предложение, получает право на заключение договора, при этом у Организации не появляется обязанность заключения договора, в связи, с чем возможен отказ Организации от закупки и заключения договора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 собственной инициативе на любом этапе вправе принять решение об отказе от проведения открытого тендера, разместив уведомление об отказе от проведения на сайте Организации.</w:t>
            </w:r>
          </w:p>
        </w:tc>
      </w:tr>
      <w:tr>
        <w:trPr>
          <w:trHeight w:val="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  <w:t>2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  <w:t>Дополнительная информац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5"/>
              </w:numPr>
              <w:spacing w:lineRule="auto" w:line="276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  <w:t xml:space="preserve">В соответствии с информационным сообщением, опубликованным на сайте ООО «Юг-Бизнеспартнер» Лоты закупок (mantera-purchases.ru) и электронной торговой площадке 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mantera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purchases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, вознаграждение Организатора тендера не входит в стоимость Лота и выплачивается Претендентом сверх цены Лот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В случае признания Претендента Победителем тендера вознаграждение Организатора тендера составляет 10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shd w:fill="FFFFFF" w:val="clear"/>
              </w:rPr>
              <w:t>% (десять процентов) в т. ч. НДС от итоговой цены Ло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shd w:fill="FFFFFF" w:val="clear"/>
              </w:rPr>
              <w:t xml:space="preserve">В случае признания Претендента единственным участником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тендера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shd w:fill="FFFFFF" w:val="clear"/>
              </w:rPr>
              <w:t>и заключения с ним договора в отношении Лота, вознаграждение Организатора тендера составляет 10 % (десять процентов) в т. ч. НДС от итоговой цены Ло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3. Претендент, признанный Победителем тендера, обязуется выплатить Организатору тендера вознаграждение в размере, установленном в абз. 1 пункта 2 Соглашения, в течение 5 (Пяти) рабочих дней с даты получения авансовго платежа по заключенному договору в отношении Лота и выставления счета на оплату вознаграждения путем перечисления денежных средств на расчетный счет.. </w:t>
            </w:r>
          </w:p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Претендент, признанный единственным участников тендера, с которым заключен договор в отношении Лота, обязуется выплатить Организатору тендера вознаграждение в размере, указанном в абз. 2 пункта 2 Соглашения, в течение 5 (Пяти) рабочих дней с даты получения авансовго платежа по заключенному договору в отношении Лота и выставления счета на оплату вознаграждения путем перечисления денежных средств на расчетный счет.</w:t>
            </w:r>
          </w:p>
        </w:tc>
      </w:tr>
      <w:tr>
        <w:trPr>
          <w:trHeight w:val="773" w:hRule="atLeast"/>
        </w:trPr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оящий открытый тенд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электронной форме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eastAsia="Times New Roman"/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Стиль3 Знак Знак1"/>
    <w:qFormat/>
    <w:rPr>
      <w:rFonts w:ascii="Times New Roman" w:hAnsi="Times New Roman" w:cs="Times New Roman"/>
      <w:sz w:val="24"/>
      <w:lang w:bidi="ar-SA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3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35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Маркированный список"/>
    <w:basedOn w:val="Normal"/>
    <w:qFormat/>
    <w:pPr>
      <w:widowControl w:val="false"/>
      <w:spacing w:lineRule="auto" w:line="240" w:before="0" w:after="0"/>
      <w:ind w:left="709" w:hanging="0"/>
      <w:jc w:val="both"/>
    </w:pPr>
    <w:rPr>
      <w:rFonts w:ascii="Times New Roman" w:hAnsi="Times New Roman" w:eastAsia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1">
    <w:name w:val="Знак Знак Знак1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h@mantera-group.com" TargetMode="External"/><Relationship Id="rId3" Type="http://schemas.openxmlformats.org/officeDocument/2006/relationships/hyperlink" Target="https://mantera-purchases.ru/purchase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4:22:00Z</dcterms:created>
  <dc:creator>Omega</dc:creator>
  <dc:description/>
  <cp:keywords/>
  <dc:language>en-US</dc:language>
  <cp:lastModifiedBy>Меркушева Карина</cp:lastModifiedBy>
  <cp:lastPrinted>2021-07-14T17:23:00Z</cp:lastPrinted>
  <dcterms:modified xsi:type="dcterms:W3CDTF">2024-09-09T11:36:00Z</dcterms:modified>
  <cp:revision>170</cp:revision>
  <dc:subject/>
  <dc:title/>
</cp:coreProperties>
</file>