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енерального директора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С. Бо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24 г.</w:t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37-24 [СП-20] (Запрос котировок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Выполнение работ по сборке и монтажу каркаса новогодней искусственной ели и подиума для ели для оформления мероприятий «День рождения Бабы Яги» и «Новый Год 2025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07.2024 года, 12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16.07.2024 года,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8.07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толяренко Юлия Олеговна</cp:lastModifiedBy>
  <cp:lastPrinted>2024-05-03T14:30:00Z</cp:lastPrinted>
  <dcterms:modified xsi:type="dcterms:W3CDTF">2024-07-10T13:25:00Z</dcterms:modified>
  <cp:revision>164</cp:revision>
  <dc:subject/>
  <dc:title/>
</cp:coreProperties>
</file>