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36-24 [ СП-1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посудомоечной машины туннельного тип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13.09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13.09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7.09.2024 года 14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7.09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" w:cs="Arial;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9-09T17:20:00Z</cp:lastPrinted>
  <dcterms:modified xsi:type="dcterms:W3CDTF">2024-09-09T14:20:00Z</dcterms:modified>
  <cp:revision>160</cp:revision>
  <dc:subject/>
  <dc:title/>
</cp:coreProperties>
</file>