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rPr/>
            </w:pPr>
            <w:r>
              <w:rPr/>
              <w:t xml:space="preserve">Начальник управления закупок финансовой дирекции                     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rPr/>
            </w:pPr>
            <w:r>
              <w:rPr/>
              <w:t xml:space="preserve">________________И.Е.Петренко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rPr/>
            </w:pPr>
            <w:r>
              <w:rPr/>
              <w:t>«25» июн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  <w:t>ЛОТ 387-24 [КП-039] (ЗАПРОС КОТИРОВОК) «Поставка бензопил и ЗИПов для бензоинструмента»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02.07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3-12-12T17:02:00Z</cp:lastPrinted>
  <dcterms:modified xsi:type="dcterms:W3CDTF">2024-06-25T09:01:00Z</dcterms:modified>
  <cp:revision>205</cp:revision>
  <dc:subject/>
  <dc:title/>
</cp:coreProperties>
</file>