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4"/>
        <w:gridCol w:w="5135"/>
        <w:gridCol w:w="1118"/>
        <w:gridCol w:w="1819"/>
        <w:gridCol w:w="1957"/>
        <w:gridCol w:w="2035"/>
      </w:tblGrid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/ комплектность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в т.ч.  НДС (20%) /НДС не предусмотрен, рублей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, в т.ч.  НДС (20%) / НДС не предусмотрен, рублей</w:t>
            </w:r>
          </w:p>
        </w:tc>
      </w:tr>
      <w:tr>
        <w:trPr>
          <w:trHeight w:val="319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ь двухстворчатая  Размер 2580х1730мм.             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: Alneo ALT65/Stublina </w:t>
              <w:br/>
              <w:t>Цвет рофиля/фурнитуры: покраска в массе по RAL глянец</w:t>
              <w:br/>
              <w:t>Тип остекления: СПО 32 мм (4/24/4)</w:t>
              <w:br/>
              <w:t>Ручка на рабочей створке по высоте створки</w:t>
              <w:br/>
              <w:t>Замок с роликом, цилиндр – двухсторонний, ключ-ключ</w:t>
              <w:br/>
              <w:t>Доводчик.: Compakt</w:t>
              <w:br/>
              <w:t>Шпингалеты в составе комплекта штульповой двери</w:t>
              <w:br/>
              <w:t>Электромагнитный замок ST-EL260DL-SL, крепления ST-BR260LC - L-образное крепление Smartec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ь двухстворчатая Размер 2580х1900мм.              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ь двухстворчатая  Размер 2880х1610мм.             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ь двухстворчатая Размер 2580х1610мм.             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ь двухстворчатая Размер 2580х1530мм.             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ь двухстворчатая Размер 2580х1850мм.              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р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ставка 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 до контейнерной площадки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6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7-05T11:57:00Z</dcterms:modified>
  <cp:revision>201</cp:revision>
  <dc:subject/>
  <dc:title/>
</cp:coreProperties>
</file>