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Начальник управления закупок финансовой дирекции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________________ И.Е. Петрен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«8» октября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ЛОТ 725-24 [КП-014] (Редукцион) «Выполнение работ по ремонту помещения СПА и массажного кабинета (Гостиница «Новотель Резорт  и СПА Красная Поляна Сочи»)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/>
        <w:t xml:space="preserve">Дата и время окончания срока подачи заявок, открытия доступа и допуск заявок на участие в открытом редукционе в электронной форме: </w:t>
      </w:r>
      <w:r>
        <w:rPr>
          <w:b/>
        </w:rPr>
        <w:t>16.10.2024 г., 10:00 (МСК)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роведения открытого редукциона в электронной форме: 12:00 часов (МСК) рабочего дня, следующего после дня размещения Протокола открытия доступа и рассмотрения заявок на участие в открытом редукционе в электронной форме.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  <w:t>202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44:00Z</dcterms:created>
  <dc:creator>Елена Найлимова</dc:creator>
  <dc:description/>
  <cp:keywords/>
  <dc:language>en-US</dc:language>
  <cp:lastModifiedBy>Бандура Ольга Николаевна</cp:lastModifiedBy>
  <cp:lastPrinted>2024-10-08T11:11:00Z</cp:lastPrinted>
  <dcterms:modified xsi:type="dcterms:W3CDTF">2024-10-08T08:11:00Z</dcterms:modified>
  <cp:revision>9</cp:revision>
  <dc:subject/>
  <dc:title/>
</cp:coreProperties>
</file>