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24» июня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383-24 [КП-072] (ЗАПРОС КОТИРОВОК) «Выполнение комплекса работ по предварительному обследованию, разработке проектной документации (Стадия «Р») и сметного расчета для переустройства существующей системы электроснабжения системы противопожарной защиты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01.07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4-01-12T14:13:00Z</cp:lastPrinted>
  <dcterms:modified xsi:type="dcterms:W3CDTF">2024-06-24T13:10:00Z</dcterms:modified>
  <cp:revision>211</cp:revision>
  <dc:subject/>
  <dc:title/>
</cp:coreProperties>
</file>