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ОТКРЫТОГО ТЕНДЕРА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ЮгБизнесПартне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 Краснодарский край, г. Краснодар, ул. Гимназическая, д. 65, офис 305, 3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e.buzulutskaya@mantera-group.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 987 523-47-48 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«ПСК Основа Сочи»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718-24 [МГ-007] (Тенд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полнение работ по корректировке проектной и рабочей документации объекта капитального строительства: «Гостиничный комплекс вилл и шале сезонного проживания, включая гостиничное обслуживание, общественное питание, бытовое обслуживание, отдых (рекреация), спорт, инженерная и транспортная инфраструктура, расположенного по адресу: Краснодарский край, г. Сочи, Адлерский район, с. Эстосадок, северный склон хребта Аибга, отм. +1000». Этап 2. Подэтап 2.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Краснодарский край, г. Сочи, Адлерский район, с. Эстосадок, северный склон хребта Аибга, отм. +1000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тенд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8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гласованного соглашения о вознаграждении (по форме ч.6 закупочной 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В соответствии с Технической частью  (ч.5 закупочной документа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аличие СРО на проектные работы и инженерные изыскания с соответствующим уровнем ответственности члена СР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Опыт разработки документации по объектам аналога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аличие опыта проектирования объектов в условиях повышенной сейсмич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При необходимости проектная организация должна разработать и обеспечить научное сопровождение специальных разделов проектной документации 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1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Проекта договора (ч. 4 закупочной документации). 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чальная (максимальная) це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(цены лота) - в соответствии с условиями проекта договора (часть 4 закупочной документации).</w:t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тендер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тендере 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р, порядок, форма и срок предоставления обеспечения заявки на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м тенде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тендере в форме электронного документа на сайт Организации в сети Интернет по адресу: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ntera-purchases.ru/purcha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тендер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ого к поставке товара, который является предметом настоящего открыто</w:t>
            </w:r>
            <w:r>
              <w:rPr>
                <w:sz w:val="24"/>
                <w:szCs w:val="24"/>
                <w:lang w:val="ru-RU"/>
              </w:rPr>
              <w:t>го</w:t>
            </w:r>
            <w:r>
              <w:rPr>
                <w:sz w:val="24"/>
                <w:szCs w:val="24"/>
              </w:rPr>
              <w:t xml:space="preserve"> тенде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70% (70 баллов); 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требованиям ТЗ – 30% (30 баллов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тендер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4» октября 2024г. 12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открытом тенде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открытом тендере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ок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24» октября 2024г. 18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отказа от проведения откры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открытого тендера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тендера вознаграждение Организатора а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тендера 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тендера, обязуется выплатить Организатору тендера вознаграждение в размере, установленном в абз. 1 пункта 2 Соглашения, в течение 5 (Пяти) рабочих дней с даты подведения итогов тендера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ретендент, признанный единственным участников тендера, с которым заключен договор в отношении Лота, обязуется выплатить Организатору тендера вознаграждение в размере, указанном в абз. 2 пункта 2 Соглашения, в течение 5 (Пяти) рабочих дней с даты заключения договора в отношении Лота путем перечисления денежных средств на расчетный счет, 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тен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ntera-purchases.ru/purchas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Omega</dc:creator>
  <dc:description/>
  <cp:keywords/>
  <dc:language>en-US</dc:language>
  <cp:lastModifiedBy>admin</cp:lastModifiedBy>
  <cp:lastPrinted>2021-07-14T17:23:00Z</cp:lastPrinted>
  <dcterms:modified xsi:type="dcterms:W3CDTF">2024-10-04T15:10:00Z</dcterms:modified>
  <cp:revision>174</cp:revision>
  <dc:subject/>
  <dc:title/>
</cp:coreProperties>
</file>