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69"/>
        <w:gridCol w:w="2484"/>
        <w:gridCol w:w="409"/>
        <w:gridCol w:w="3505"/>
      </w:tblGrid>
      <w:tr>
        <w:trPr/>
        <w:tc>
          <w:tcPr>
            <w:tcW w:w="250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 xml:space="preserve">Начальник управления закупок финансовой дирекции   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>_____________ И.Е.Петренко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>«9» июля 2024 г.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7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8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50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  <w:t>ЛОТ 435-24 [КП-039] (ЗАПРОС КОТИРОВОК) «Выполнение ремонтных, демонтажных и монтажных работ по замене элементов мачты (лестницы и ограждения) на прожекторных мачтах трассы 2В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, открытия доступа к заявкам, рассмотрения и сопоставления заявок: </w:t>
      </w:r>
      <w:r>
        <w:rPr>
          <w:b/>
        </w:rPr>
        <w:t>16.07.2024 года, 10:00 часов.</w:t>
      </w:r>
    </w:p>
    <w:p>
      <w:pPr>
        <w:pStyle w:val="Normal"/>
        <w:widowControl w:val="fals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  <w:t xml:space="preserve">Заказчик: непубличное акционерное общество «Красная поляна» (НАО «Красная поляна»).   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  <w:t>202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24-06-26T11:14:00Z</cp:lastPrinted>
  <dcterms:modified xsi:type="dcterms:W3CDTF">2024-07-09T14:17:00Z</dcterms:modified>
  <cp:revision>215</cp:revision>
  <dc:subject/>
  <dc:title/>
</cp:coreProperties>
</file>