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 xml:space="preserve">Начальник управления закупок финансовой дирекции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_____________ И.Е.Петренко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«9» июля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432-24 [КП-072] (ЗАПРОС КОТИРОВОК) «Поставка звукового и мультимедиа оборудовани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16.07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4-06-26T11:14:00Z</cp:lastPrinted>
  <dcterms:modified xsi:type="dcterms:W3CDTF">2024-07-09T13:53:00Z</dcterms:modified>
  <cp:revision>214</cp:revision>
  <dc:subject/>
  <dc:title/>
</cp:coreProperties>
</file>