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/>
      </w:pPr>
      <w:r>
        <w:rPr>
          <w:sz w:val="22"/>
          <w:szCs w:val="22"/>
        </w:rPr>
        <w:t xml:space="preserve">Приложение №1 к Договору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 от «__» _________ 2024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едоставлению специальной автомобильной техники с экипаж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624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казания услуг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едоставлению специальной автомобильной техники с экипаже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дарский край г. Сочи, Адлерский р-н, с. Эсто-Садок, Курорт Красная поляна на отм. +540, +960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 (периодичность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4г. - Апрель 2025г. (По заявкам на оказание услуг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ы услуг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едоставлению специальной автомобильной техники с экипажем на объект Заказчика для выполнения строительно-монтажных и ремонтных работ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специальной техники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Автогидроподъемник (автовышка)12м.</w:t>
            </w:r>
          </w:p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подъема 12 метров, механизм коленчатый/телескопическ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Автогидроподъемник (автовышка)16м.</w:t>
            </w:r>
          </w:p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подъема 16 метров, механизм коленчатый/телескопическ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Автогидроподъемник (автовышка)27м.</w:t>
            </w:r>
          </w:p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подъема 27 метров, механизм коленчатый/телескопический, грузоподъемность не менее 200 кг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Автогидроподъемник (автовышка)28м.</w:t>
            </w:r>
          </w:p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подъема 28 метров, механизм коленчатый/телескопический, грузоподъемность не менее 200 кг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Автогидроподъемник (автовышка)45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подъема 45 метров, механизм коленчатый/телескопический, грузоподъемность не менее 200 кг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у закупки, привлекаемому персоналу. Обеспечение материалами и оборудованием для производства работ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- Исполнитель должен иметь </w:t>
            </w:r>
            <w:r>
              <w:rPr>
                <w:color w:val="000000"/>
                <w:sz w:val="22"/>
                <w:szCs w:val="22"/>
              </w:rPr>
              <w:t xml:space="preserve">опыт выполнения аналогичных работ в течение последних 2-х лет до проведения процедуры конкурентной закуп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сполнитель должен иметь собственные материально-технические ресурсы (специальная техника, согласно п.4 ТЗ). - - </w:t>
            </w:r>
            <w:r>
              <w:rPr>
                <w:color w:val="000000"/>
                <w:sz w:val="22"/>
                <w:szCs w:val="22"/>
              </w:rPr>
              <w:t>Предоставленная техника по своим функциональным, техническим и качественным характеристикам должна соответствовать требованиям, установленным в п.4 ТЗ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едоставляемая для оказания услуг спецтехника должна быть в надлежащем техническом состоя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нитель за свой счет осуществляет управление спецтехникой, производит ее техническую эксплуатацию и обслуживание, обеспечивает спецтехнику горюче-смазочными материалами, запасными частями, топливом и необходимым оборудованием. Должна быть укомплектована аптечками, огнетушителями, аварийными зна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обходимо наличие приборов учета фактически отработанного времени (ГЛОНАСС) на всю предоставляемую спецтех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луги в обязательном порядке должны быть оказаны в соответствии с соблюдением требований техники безопасности, охраны труда, пожарной безопасности, промышленной безопасности, правил дорожного движения, иных требований, установленных законодательством при оказании данного вида услуг, а также требований, установленных Заказчиком на его территории и объект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ерсон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техника предоставляется с обслуживающими ее специалистами, имеющими соответствующие полномочия на управление ею, необходимые допуски, разрешения и квалифик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жде чем приступить к работе на объекте Заказчика, Исполнитель обязан обеспечить прохождение экипажем инструктажа по безопасности труда, пожарной и экологической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 обязан направлять на объекты Заказчика квалифицированных работников, обученных правилам безопасного ведения работ и имеющих все необходимые допуски к производству работ, а также предоставлять документы, подтверждающие аттестацию работников на их прове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лификация членов экипажа, необходимая для управления спецтехникой и ее технической эксплуатации, должна подтверждаться удостоверениями установленного образца, выдаваемыми уполномоченными государственными органами в соответствии с нормативно-правовыми актами. В случае приостановки уполномоченными государственными органами эксплуатации специальной техники по причине отсутствия таких документов у членов экипажа, Заказчик не оплачивает время простоя специальной тех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медицинское освидетельствование экипажа в порядке, установленном действующим законодательством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 обязан обеспечить наличие у экипажей специальной техники средств защиты и спецодеж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при оказании услуг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должно осуществляться при соблюдении законодательства Российской Федерации по охране труда, а также иных нормативных правовых актов, содержащих государственные нормативные требования охраны труда: - строительные нормы и правила, своды правил по проектированию и строительству, утвержденные в установленном порядке федеральными органами исполнительной в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сударственные стандарты системы стандартов безопасности труда, утвержденные Госстандартом России или Госстроем Росс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а безопасности, правила устройства и безопасной эксплуатации, инструкции по безопас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сполнитель обязан обеспечить соответствие технического состояния техники требованиям безопасности дорожного движения и организации движения при производстве работ на проезжей части дорог. Предоставляемая для оказания услуг техника должна быть безопасной для жизни, здоровья человека и имущества Заказчика и окружающей сред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я техника должна быть поставлена на учет в органах ГИБДД, органах Гостехнадзора, должна пройти технический осмотр, иметь действующий страховой полис ОСАГО на период действия Контракта.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м нормам и правилам в области промышленной безопасности «Правила безопасности опасных производственных объектов, на которых используются подъемные сооружения» от 26.11.2020г. №461, а именно спецтехника (автогидроподъемник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лжен стоять на учете в органах Ростехнадзо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лжен подвергаться периодическому техническому освидетельствованию (полному и частичному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боры безопасности должны подвергаться периодическому техническому обслуживанию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втокран с истекшим сроком службы должен подвергаться экспертизе промышленной безопас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лжен иметь необходимые исправные грузозахватные приспособл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соблюдения данных требований должен подтверждаться соответствующими документ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Не допускается протечка смазочных материалов, эксплуатационных жидкостей. Исполнитель обязуется незамедлительно устранить причину допущенной протечки, а также ее последств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выполняемых работ в соответствии с нормативными требованиями и правилам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должно осуществляться при соблюдении законодательства Российской Федерации по охране труда, а также иных нормативных правовых актов, содержащих государственные нормативные требования охраны труда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Решение Комиссии Таможенного союза от 18.10.2011 № 823 «О принятии технического регламента Таможенного союза «О безопасности машин и оборудования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Решение Комиссии Таможенного союза от 09.12.2011 № 877 «О принятии технического регламента Таможенного союза «О безопасности колесных транспортных средств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Федеральный закон от 25.04.2002 № 40-ФЗ «Об обязательном страховании гражданской ответственности владельцев транспортных средств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Федеральный закон от 27.12.2002 № 184-ФЗ «О техническом регулировании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Федеральный закон от 01.07.2011 № 170-ФЗ «О техническом осмотре транспортных средств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Постановление Правительства Российской Федерации от 25.08.2008 № 641 «Об оснащении транспортных, технических средств и систем аппаратурой спутниковой навигации ГЛОНАСС или ГЛОНАСС/ОР8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- Приказ Росстандарта от 18.07.2017 № 708-ст «ГОСТ 33997-2016. Межгосударственный стандарт. Колесные транспортные средства. Требования к безопасности в эксплуатации и методы проверки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 от 26.11.2020г. №461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едения документации, контроль и приемка услуг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луги оказываются Исполнителем на основании принятых к исполнению заявок, подаваемых Заказчиком в письменном виде не позднее 12 часов до предполагаемого времени начала оказания услуг, по электронной почте, либо посредством телефонной связи. Порядок направления и согласования Заявки определен в Договор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ика должна предоставляться на объект на условиях Заяв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я работы спецтехники начинается с момента прибытия ее на место производства работ, а оканчивается с момента окончания оказания услуг, время рабочей смены от четырех часов и боле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По окончании работ предоставить: «Акт выполненных работ»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Гарантия качества услуг по предоставлению специальной техники предоставляется Исполнителем в полном объеме в соответствии с требованиями настоящего Технического задания в течение срока оказания услуг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Исполнитель гарантирует предоставлять исправную спецтехнику с обслуживающими ее специалистами.</w:t>
            </w:r>
          </w:p>
        </w:tc>
      </w:tr>
      <w:tr>
        <w:trPr>
          <w:trHeight w:val="1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соблюдение требован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а взаимодействия НАО «Красная поляна» с подрядными организациями (исполнителями работ) в области организации и производства строительно-монтажных работ и ремонтных работ на территории Курорта Красная Поляна, по обеспечению требований охраны труда, пожарной безопасности и промышленной безопасности при производстве строительно-монтажных и ремонтных работ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3360" w:leader="none"/>
          <w:tab w:val="left" w:pos="6663" w:leader="none"/>
        </w:tabs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3360" w:leader="none"/>
          <w:tab w:val="left" w:pos="6663" w:leader="none"/>
        </w:tabs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0"/>
        <w:gridCol w:w="4961"/>
      </w:tblGrid>
      <w:tr>
        <w:trPr/>
        <w:tc>
          <w:tcPr>
            <w:tcW w:w="4450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en-US"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en-US" w:eastAsia="zxx" w:bidi="hi-I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Style26"/>
              <w:spacing w:before="0" w:after="0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zxx"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/ /</w:t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6663" w:leader="none"/>
        </w:tabs>
        <w:spacing w:lineRule="auto" w:line="264"/>
        <w:ind w:firstLine="567"/>
        <w:jc w:val="right"/>
        <w:rPr/>
      </w:pPr>
      <w:r>
        <w:br w:type="page"/>
      </w:r>
      <w:r>
        <w:rPr>
          <w:sz w:val="22"/>
          <w:szCs w:val="22"/>
        </w:rPr>
        <w:t>Приложение №2 к Договору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 от «__» ___________ 2024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4450"/>
        <w:gridCol w:w="4961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/>
            </w:pPr>
            <w:r>
              <w:rPr>
                <w:sz w:val="22"/>
                <w:szCs w:val="22"/>
              </w:rPr>
              <w:t>Заявка на оказание услуг от «_____»__________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/>
            </w:pPr>
            <w:r>
              <w:rPr>
                <w:sz w:val="22"/>
                <w:szCs w:val="22"/>
              </w:rPr>
              <w:t>к Договору №________ от «_____»____________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_____________________________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именуем</w:t>
            </w:r>
            <w:r>
              <w:rPr>
                <w:sz w:val="22"/>
                <w:szCs w:val="22"/>
              </w:rPr>
              <w:t>ое</w:t>
            </w:r>
            <w:r>
              <w:rPr>
                <w:sz w:val="22"/>
                <w:szCs w:val="22"/>
                <w:lang w:val="en-US"/>
              </w:rPr>
              <w:t xml:space="preserve"> в дальнейшем «Исполнитель»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нимает к исполнению и обязуется оказать следующие Услуг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984"/>
              <w:gridCol w:w="1843"/>
              <w:gridCol w:w="1559"/>
              <w:gridCol w:w="1701"/>
              <w:gridCol w:w="156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услуг (наименование Спецтехники, предоставленной для оказания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анируемое количество часов по предоставлению единицы Спецтехни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о срока оказания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чание срока оказания усл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оказания услуг (объект Заказчика)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snapToGrid w:val="false"/>
                    <w:ind w:firstLine="5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9"/>
              <w:gridCol w:w="4599"/>
            </w:tblGrid>
            <w:tr>
              <w:trPr>
                <w:trHeight w:val="23" w:hRule="atLeast"/>
              </w:trPr>
              <w:tc>
                <w:tcPr>
                  <w:tcW w:w="52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ИСПОЛНИТЕЛЬ»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b/>
                      <w:b/>
                      <w:bCs/>
                      <w:sz w:val="22"/>
                      <w:szCs w:val="22"/>
                      <w:lang w:bidi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bCs/>
                      <w:sz w:val="22"/>
                      <w:szCs w:val="22"/>
                      <w:lang w:bidi="ru-RU"/>
                    </w:rPr>
                  </w:pPr>
                  <w:r>
                    <w:rPr>
                      <w:bCs/>
                      <w:sz w:val="22"/>
                      <w:szCs w:val="22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bCs/>
                      <w:sz w:val="22"/>
                      <w:szCs w:val="22"/>
                      <w:lang w:bidi="ru-RU"/>
                    </w:rPr>
                  </w:pPr>
                  <w:r>
                    <w:rPr>
                      <w:bCs/>
                      <w:sz w:val="22"/>
                      <w:szCs w:val="22"/>
                      <w:lang w:bidi="ru-RU"/>
                    </w:rPr>
                    <w:t>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bCs/>
                      <w:sz w:val="22"/>
                      <w:szCs w:val="22"/>
                      <w:lang w:val="en-US" w:bidi="ru-RU"/>
                    </w:rPr>
                  </w:pPr>
                  <w:r>
                    <w:rPr>
                      <w:bCs/>
                      <w:sz w:val="22"/>
                      <w:szCs w:val="22"/>
                      <w:lang w:val="en-US" w:bidi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59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sz w:val="22"/>
                      <w:szCs w:val="22"/>
                      <w:lang w:bidi="ru-RU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sz w:val="22"/>
                      <w:szCs w:val="22"/>
                      <w:lang w:bidi="ru-RU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ab/>
                    <w:tab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rPr>
                      <w:sz w:val="22"/>
                      <w:szCs w:val="22"/>
                      <w:lang w:bidi="ru-RU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 xml:space="preserve">__________________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  <w:tab w:val="left" w:pos="993" w:leader="none"/>
                      <w:tab w:val="left" w:pos="1134" w:leader="none"/>
                    </w:tabs>
                    <w:ind w:firstLine="56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  <w:tab/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ГЛАСОВАНА СТОРОНАМИ:</w:t>
            </w:r>
          </w:p>
        </w:tc>
      </w:tr>
      <w:tr>
        <w:trPr/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en-US"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en-US" w:eastAsia="zxx" w:bidi="hi-IN"/>
              </w:rPr>
            </w:r>
          </w:p>
        </w:tc>
        <w:tc>
          <w:tcPr>
            <w:tcW w:w="496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Style26"/>
              <w:spacing w:before="0" w:after="0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/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4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zxx"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/ /</w:t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496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________ от «__» ___________ 2024 г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Акт сдачи-приемки оказанных услуг № ____ от "___" __________ 20__ г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(к Договору №___________ от ____________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60"/>
        <w:ind w:firstLine="567"/>
        <w:jc w:val="both"/>
        <w:rPr/>
      </w:pPr>
      <w:r>
        <w:rPr>
          <w:b/>
          <w:sz w:val="22"/>
          <w:szCs w:val="22"/>
          <w:lang w:eastAsia="ar-SA"/>
        </w:rPr>
        <w:t>Непубличное акционерное общество «Красная поляна» (НАО «Красная поляна»)</w:t>
      </w:r>
      <w:r>
        <w:rPr>
          <w:sz w:val="22"/>
          <w:szCs w:val="22"/>
          <w:lang w:eastAsia="ar-SA"/>
        </w:rPr>
        <w:t xml:space="preserve">, именуемое в дальнейшем </w:t>
      </w:r>
      <w:r>
        <w:rPr>
          <w:b/>
          <w:sz w:val="22"/>
          <w:szCs w:val="22"/>
          <w:lang w:eastAsia="ar-SA"/>
        </w:rPr>
        <w:t>«Заказчик»</w:t>
      </w:r>
      <w:r>
        <w:rPr>
          <w:sz w:val="22"/>
          <w:szCs w:val="22"/>
          <w:lang w:eastAsia="ar-SA"/>
        </w:rPr>
        <w:t xml:space="preserve">, в лице _______________________, действующего на основании ___________________, с одной стороны, 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b/>
          <w:sz w:val="22"/>
          <w:szCs w:val="22"/>
          <w:lang w:eastAsia="ar-SA"/>
        </w:rPr>
        <w:t>___________________________________________________</w:t>
      </w:r>
      <w:r>
        <w:rPr>
          <w:sz w:val="22"/>
          <w:szCs w:val="22"/>
          <w:lang w:eastAsia="ar-SA"/>
        </w:rPr>
        <w:t xml:space="preserve">, именуемый в дальнейшем </w:t>
      </w:r>
      <w:r>
        <w:rPr>
          <w:b/>
          <w:sz w:val="22"/>
          <w:szCs w:val="22"/>
          <w:lang w:eastAsia="ar-SA"/>
        </w:rPr>
        <w:t>«Исполнитель»</w:t>
      </w:r>
      <w:r>
        <w:rPr>
          <w:sz w:val="22"/>
          <w:szCs w:val="22"/>
          <w:lang w:eastAsia="ar-SA"/>
        </w:rPr>
        <w:t>, в лице ____________________________________________________, действующего на основании __________________________________________________ совместно именуемые в дальнейшем «Стороны»</w:t>
      </w:r>
      <w:r>
        <w:rPr>
          <w:color w:val="000000"/>
          <w:sz w:val="22"/>
          <w:szCs w:val="22"/>
        </w:rPr>
        <w:t>, составили настоящий акт о нижеследующем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54"/>
        <w:gridCol w:w="2189"/>
        <w:gridCol w:w="2526"/>
        <w:gridCol w:w="192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center"/>
              <w:rPr/>
            </w:pPr>
            <w:r>
              <w:rPr>
                <w:sz w:val="22"/>
                <w:szCs w:val="22"/>
              </w:rPr>
              <w:t xml:space="preserve">№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Наименование услуг (наименование Спецтехники, предоставленной для оказания услуг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Стоимость за предоставление единицы Спецтех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/ча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НДС/без НДС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Объем услуг (количество часов оказанных услуг по предоставлению Спецтехник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(в том числе НДС/без НДС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Вышеперечисленные услуги выполнены _____________(полностью и в срок/не полностью и не в срок). Заказчик претензий по объему, качеству и срокам оказания услуг __________________(имеет/не имеет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. Подтверждением оказания услуг является ______________________ 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3. Стоимость оказанных услуг составляет _________________ (___________________), в том числе НДС/без НДС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ФОРМА СОГЛАСОВАНА СТОРОНА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5213"/>
      </w:tblGrid>
      <w:tr>
        <w:trPr/>
        <w:tc>
          <w:tcPr>
            <w:tcW w:w="467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en-US"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en-US" w:eastAsia="zxx" w:bidi="hi-IN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Style26"/>
              <w:spacing w:before="0" w:after="0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</w:r>
          </w:p>
          <w:p>
            <w:pPr>
              <w:pStyle w:val="Style26"/>
              <w:spacing w:before="0" w:after="0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/ /</w:t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521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/>
      </w:pPr>
      <w:r>
        <w:rPr>
          <w:sz w:val="22"/>
          <w:szCs w:val="22"/>
        </w:rPr>
        <w:t xml:space="preserve">Приложение №4 к Договору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 от «__» ______________ 2024 г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урнал учета оказанных услуг по предоставлению специальной автомобильной техники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843"/>
        <w:gridCol w:w="1701"/>
        <w:gridCol w:w="1842"/>
        <w:gridCol w:w="1560"/>
        <w:gridCol w:w="1701"/>
        <w:gridCol w:w="1701"/>
        <w:gridCol w:w="16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Наименование единицы Спец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Время прибытия Спецтехники (с указанием даты, време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кончания оказания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даты, времен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ботан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подпись представителя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подпись представителя Заказч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ФОРМА СОГЛАСОВАНА СТОРОНА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5213"/>
      </w:tblGrid>
      <w:tr>
        <w:trPr/>
        <w:tc>
          <w:tcPr>
            <w:tcW w:w="467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en-US"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en-US" w:eastAsia="zxx" w:bidi="hi-IN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Style26"/>
              <w:spacing w:before="0" w:after="0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/ /</w:t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521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ind w:firstLine="567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6663" w:leader="none"/>
        </w:tabs>
        <w:autoSpaceDE w:val="false"/>
        <w:spacing w:lineRule="auto" w:line="264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49" w:leader="none"/>
      </w:tabs>
      <w:jc w:val="both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jc w:val="both"/>
    </w:pPr>
    <w:rPr>
      <w:rFonts w:eastAsia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MS Mincho;ＭＳ 明朝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33:00Z</dcterms:created>
  <dc:creator>dogovor-urist.ru</dc:creator>
  <dc:description/>
  <cp:keywords/>
  <dc:language>en-US</dc:language>
  <cp:lastModifiedBy>admin</cp:lastModifiedBy>
  <cp:lastPrinted>2015-07-01T15:35:00Z</cp:lastPrinted>
  <dcterms:modified xsi:type="dcterms:W3CDTF">2024-03-13T11:40:00Z</dcterms:modified>
  <cp:revision>6</cp:revision>
  <dc:subject/>
  <dc:title>Договор № ______</dc:title>
</cp:coreProperties>
</file>