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закупоч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/>
          <w:bCs w:val="false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rPr>
          <w:shd w:fill="FFFFFF" w:val="clear"/>
        </w:rPr>
      </w:pPr>
      <w:r>
        <w:rPr/>
        <w:t xml:space="preserve">ИНФОРМАЦИОННАЯ КАРТА </w:t>
      </w:r>
      <w:r>
        <w:rPr>
          <w:lang w:val="ru-RU"/>
        </w:rPr>
        <w:t>ОТКРЫТОГО ЗАПРОСА КОТИРОВОК</w:t>
      </w:r>
      <w:r>
        <w:rPr>
          <w:shd w:fill="FFFFFF" w:val="clear"/>
        </w:rPr>
        <w:t xml:space="preserve"> </w:t>
      </w:r>
    </w:p>
    <w:p>
      <w:pPr>
        <w:pStyle w:val="Heading1"/>
        <w:keepNext w:val="false"/>
        <w:widowControl w:val="false"/>
        <w:rPr>
          <w:shd w:fill="FFFFFF" w:val="clear"/>
        </w:rPr>
      </w:pPr>
      <w:r>
        <w:rPr>
          <w:shd w:fill="FFFFFF" w:val="clear"/>
        </w:rPr>
        <w:t>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119"/>
        <w:gridCol w:w="6237"/>
      </w:tblGrid>
      <w:tr>
        <w:trPr>
          <w:tblHeader w:val="true"/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ЮгБизнесПартнер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 г. Краснодар, ул. Гимназическая, д. 65, ОФИС 305,308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 e.buzulutskaya@mantera-group.co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40, Краснодарский край, ф.т. Сириус, пгт. Сириус, ул. Голубая, д. 1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по вопросам проведения закупочных процедур: +7 987 523-47-48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 w:val="false"/>
              <w:spacing w:before="0" w:after="0"/>
              <w:ind w:left="142" w:right="-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ебование к техническому обеспечению для участников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>Доступ к сайту производится только через браузер Google Chrome</w:t>
            </w:r>
          </w:p>
        </w:tc>
      </w:tr>
      <w:tr>
        <w:trPr>
          <w:trHeight w:val="81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629-24 [МГ-007]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ткрытый запрос котировок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ставка расходных материалов»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0" w:leader="none"/>
              </w:tabs>
              <w:spacing w:lineRule="auto" w:line="254" w:before="0" w:after="200"/>
              <w:ind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40, Краснодарский край, федеральная территория «Сириус», посёлок городского типа Сириус, Континентальный проспект, д. 6</w:t>
            </w:r>
          </w:p>
        </w:tc>
      </w:tr>
      <w:tr>
        <w:trPr>
          <w:trHeight w:val="2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ребования к участникам закупки: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просе котиров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оответствие Участников закупки требованиям, устанавливаемым в соответствии с законодательством Российской Федерации к лицам, осуществляющим выполнение работ, оказание услуг, являющихся предметом закупки: не установлен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отсутствие фактов отказа от заключения Договора по результатам проведения процедуры закупки конкурентным способом, неисполнения/ненадлежащего исполнения,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отсутствие со стороны Заказчика, действующей на момент проведения закупки и подведения ее итогов претензионно - исковой работы, связанной с неисполнением Участником закупки договорных обязательств перед Заказчик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.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,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 (Подтверждается декларированием о соответствии установленным требованиям в заявке на участие в открытом запросе котировок (по форме 1 части 3 закупочной документации))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тсутствие со стороны Заказчика, действующей на момент проведения закупки и подведения ее итогов претензионно - исковой работы, связанной с неисполнением Участником закупки договорных обязательств перед Заказчиком (Подтверждается декларированием о соответствии установленным требованиям в заявке на участие в открытом запросе котировок (по форме 1 части 3 закупочной документации)).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5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ая (максимальная) цена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959 978 (девятьсот пятьдесят девять тысяч девятьсот семьдесят восемь) руб. 00 коп., в т.ч. НДС 20%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если победитель закупки, или участник закупки, с которым заключается договор, применяет упрощенную систему налогообложения (УСН) и, соответственно, не является налогоплательщиком налога на добавленную стоимость, цена заключаемого Договора подлежит уменьшению на сумму НДС с учетом компенсации по НДС при УСН, без изменения предусмотренных Договором объема товаров, работ (услуг) и иных условий исполнения Договора. 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цены договора (цены лота) - в соответствии с условиями проекта договора (часть 4 закупочной документации).</w:t>
            </w:r>
          </w:p>
        </w:tc>
      </w:tr>
      <w:tr>
        <w:trPr>
          <w:trHeight w:val="92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178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еобходимом количестве поставляемого товара, объеме выполняемых работ, оказываемых услуг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2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запросе котировок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запросе котировок в электронной форме» части 1 закупочной документации (Инструкция участникам закупки), формой 1 части 3 закупочной документации (Формы для заполнения участниками закупки).</w:t>
            </w:r>
          </w:p>
          <w:p>
            <w:pPr>
              <w:pStyle w:val="Style22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мер, порядок, форма и срок предоставления обеспечения заявки на участ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ом запросе котиров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запросе котировок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осуществляется с применением электронного документооборота. Участник закупки подает заявку на участие в открытом запросе котировок в форме электронного документа на сайт Организации в сети Интернет по адресу: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antera-purchases.ru/purchas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, раздел «Закупки» в соответствии с требованиями, установленными ч. 1 закупочной документации (Инструкция участникам закупк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закупочной документации и содержать сведения и документы, указанные в закупочно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запросе котировок, подготовленная участником с нарушением требований, указанных в разделе 3 Инструкции участникам закупки (часть 1 закупочной документации), признается не соответствующей требованиям документации, что влечет за собой ОТКАЗ В ДОПУСКЕ УЧАСТНИКА, подавшего такую заявку к участию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сведений и документов, указанных в разделе 3 Инструкции участникам закупки (часть 1 закупочной документации) является основанием для ОТКАЗА В ДОПУСКЕ К УЧАСТИЮ в открытом запросе котировок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должны быть в доступном для прочтения формате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  <w:bookmarkEnd w:id="0"/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ого к поставке товара, который является предметом настоящего открыто</w:t>
            </w:r>
            <w:r>
              <w:rPr>
                <w:sz w:val="24"/>
                <w:szCs w:val="24"/>
                <w:lang w:val="ru-RU"/>
              </w:rPr>
              <w:t>го</w:t>
            </w:r>
            <w:r>
              <w:rPr>
                <w:sz w:val="24"/>
                <w:szCs w:val="24"/>
              </w:rPr>
              <w:t xml:space="preserve"> запросе котировок</w:t>
            </w:r>
            <w:r>
              <w:rPr>
                <w:sz w:val="24"/>
                <w:szCs w:val="24"/>
                <w:lang w:val="ru-RU"/>
              </w:rPr>
              <w:t xml:space="preserve">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закупочной документации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йствия заявки на участ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запросе котировок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и сопоставления заявок на участие в закупке, порядок сопоставления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заявок производится на основании критериев оценки, их содержания и значимости, установленных в настоящей документаци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Критерии оценки заявок и их значимость:</w:t>
            </w:r>
          </w:p>
          <w:p>
            <w:pPr>
              <w:pStyle w:val="Style22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 договора –100% (100 баллов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закупоч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соответствии с разделом 2.2. Инструкции участникам закупки (часть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очн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ументации)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срок   окончания срока подачи заявок на участие в открытом запросе котировок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запросе котировок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11» сентября 2024г. 11 часов 00 мину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одачи заявок установлен в ч. 1 закупочной документации (Инструкция участникам закупки).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 и время открытия доступа к заявкам, рассмотрения и сопоставления заявок на участие в открытом запросе котиров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доступа к заявкам на участие в открытом запросе котировок производится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1» сентября 2024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рассмотрения и оценки заявок на участие в открытом запросе котировок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16» сентября 2024г. 18 часов 00 мину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йте Организации в сети Интернет по адресу (https://mantera-purchases.ru/purchases/, раздел «Закупки»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 срок заключения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В соответствии с разделом 8</w:t>
            </w:r>
            <w:r>
              <w:rPr/>
              <w:t xml:space="preserve"> </w:t>
            </w:r>
            <w:r>
              <w:rPr>
                <w:szCs w:val="24"/>
              </w:rPr>
              <w:t xml:space="preserve">Инструкции участникам закупки (часть 1 закупочной документации)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отказа от проведения открыт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а котиров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ник закупки, представивший наилучшее предложение, получает право на заключение договора, при этом у Организации не появляется обязанность заключения договора, в связи, с чем возможен отказ Организации от закупки и заключения договор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собственной инициативе на любом этапе вправе принять решение об отказе от проведения открытого запроса котировок, разместив уведомление об отказе от проведения на сайте Организации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lineRule="auto" w:line="276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В соответствии с информационным сообщением, опубликованным на сайте ООО «Юг-Бизнеспартнер» Лоты закупок (mantera-purchases.ru) и электронной торговой площадке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mantera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purchases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, вознаграждение Организатора запроса котировок не входит в стоимость Лота и выплачивается Претендентом сверх цены Ло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В случае признания Претендента Победителем запроса котировок вознаграждение Организатора запроса котировок составляет 10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 xml:space="preserve">В случае признания Претендента единственным участником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запроса котировок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и заключения с ним договора в отношении Лота, вознаграждение Организатора запроса котировок составляет 10 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3. Претендент, признанный Победителем запроса котировок, обязуется выплатить Организатору запроса котировок вознаграждение в размере, установленном в абз. 1 пункта 2 Соглашения, в течение 5 (Пяти) рабочих дней с даты получения авансовго платежа по заключенному договору в отношении Лота и выставления счета на оплату вознаграждения путем перечисления денежных средств на расчетный счет.. 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етендент, признанный единственным участников запроса котировок, с которым заключен договор в отношении Лота, обязуется выплатить Организатору запроса котировок вознаграждение в размере, указанном в абз. 2 пункта 2 Соглашения, в течение 5 (Пяти) рабочих дней с даты получения авансового платежа по заключенному договору в отношении Лота и выставления счета на оплату вознаграждения путем перечисления денежных средств на расчетный счет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запрос котировок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eastAsia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3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5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ntera-purchases.ru/purchas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22:00Z</dcterms:created>
  <dc:creator>Omega</dc:creator>
  <dc:description/>
  <cp:keywords/>
  <dc:language>en-US</dc:language>
  <cp:lastModifiedBy>admin</cp:lastModifiedBy>
  <cp:lastPrinted>2021-07-14T17:23:00Z</cp:lastPrinted>
  <dcterms:modified xsi:type="dcterms:W3CDTF">2024-09-06T14:23:00Z</dcterms:modified>
  <cp:revision>166</cp:revision>
  <dc:subject/>
  <dc:title/>
</cp:coreProperties>
</file>