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4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ЛОТ 615-24 [СП-20] (Редукцион)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right="566"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оставка пожарных рукаво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Cs w:val="28"/>
        </w:rPr>
        <w:t>Дата и время окончания срока подачи заявок: 10.09.2024 года 12:00 часов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  <w:t xml:space="preserve">Дата и время открытия доступа, и допуск заявок на участие в открытом редукционе в электронной форме: 10.09.2024 года 12:10 часов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Cs w:val="28"/>
        </w:rPr>
        <w:t>Дата и время проведения открытого редукциона в электронной форме: 12.09.2024 года 12:00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  <w:t>Дата и время подведения итогов</w:t>
      </w:r>
      <w:r>
        <w:rPr>
          <w:iCs/>
          <w:szCs w:val="28"/>
        </w:rPr>
        <w:t xml:space="preserve"> открытого редукциона в электронной форме</w:t>
      </w:r>
      <w:r>
        <w:rPr>
          <w:szCs w:val="28"/>
        </w:rPr>
        <w:t>: 12.09.2024 года 18:00 часов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Шульжевская Наталья Евгеньевна</cp:lastModifiedBy>
  <cp:lastPrinted>2024-09-04T09:28:00Z</cp:lastPrinted>
  <dcterms:modified xsi:type="dcterms:W3CDTF">2024-09-04T06:28:00Z</dcterms:modified>
  <cp:revision>158</cp:revision>
  <dc:subject/>
  <dc:title/>
</cp:coreProperties>
</file>