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закупоч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bCs w:val="false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/>
        <w:t xml:space="preserve">ИНФОРМАЦИОННАЯ КАРТА </w:t>
      </w:r>
      <w:r>
        <w:rPr>
          <w:lang w:val="ru-RU"/>
        </w:rPr>
        <w:t>ОТКРЫТОГО ТЕНДЕРА</w:t>
      </w:r>
      <w:r>
        <w:rPr>
          <w:shd w:fill="FFFFFF" w:val="clear"/>
        </w:rPr>
        <w:t xml:space="preserve"> </w:t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>
          <w:shd w:fill="FFFFFF" w:val="clear"/>
        </w:rPr>
        <w:t>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6237"/>
      </w:tblGrid>
      <w:tr>
        <w:trPr>
          <w:tblHeader w:val="true"/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Юг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 г. Краснодар, ул. Гимназическая, д. 65, ОФИС 305,3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za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nte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ou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40, Краснодарский край, ф.т. Сириус, пгт. Сириус, ул. Голубая, д. 1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67 321 74 25 Мария Маз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 НАО «Красная поляна»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е к техническому обеспечению для участник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Доступ к сайту производится только через браузер Google Chrome</w:t>
            </w:r>
          </w:p>
        </w:tc>
      </w:tr>
      <w:tr>
        <w:trPr>
          <w:trHeight w:val="8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611-24 [МГ-007] (Тендер) Поставка диванов и кресел с механизмом трансформации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0" w:leader="none"/>
              </w:tabs>
              <w:spacing w:lineRule="auto" w:line="254" w:before="0" w:after="200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Краснодарский край, г. Сочи, Адлерский район, с. Эстосадок, ул. Набережная Времена года д. 1/1</w:t>
            </w:r>
          </w:p>
        </w:tc>
      </w:tr>
      <w:tr>
        <w:trPr>
          <w:trHeight w:val="2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к участникам закупки: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тенде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ответствие Участников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 не установле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исполнения, (за исключением программ для электронно-вычислительных машин, баз данных), а также заключение договоров на финансирование проката или показа национального фильма (при необходимости) (Подтверждается декларированием о соответствии установленным требованиям в заявке на участие в открытом тендере (по форме 1 части 3 закупоч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(Подтверждается декларированием о соответствии установленным требованиям в заявке на участие в открытом тендере (по форме 1 части 3 закупоч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(Подтверждается декларированием о соответствии установленным требованиям в заявке на участие в открытом тендере (по форме 1 части 3 закупочной документации)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 xml:space="preserve">В соответствии с технической частью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>(ч.5 закупочной документации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u w:val="single"/>
                <w:lang w:eastAsia="en-US"/>
              </w:rPr>
              <w:t xml:space="preserve">До окончания срока подачи заявок на участие в настоящем тендере участнику необходимо предоставить один комплект образцов планируемых к поставке Товар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u w:val="single"/>
                <w:lang w:eastAsia="en-US"/>
              </w:rPr>
              <w:t xml:space="preserve">Предоставление образцов осуществляется в будние дни с 10:00 до 18:00 по адресу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u w:val="single"/>
              </w:rPr>
              <w:t>Сочи, с. Эстосадок, ул. Горная карусель 5, апартаменты 330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  <w:u w:val="single"/>
              </w:rPr>
              <w:t>Контактный телефон +7 (928) 474-05-44 , Екатерина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5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чальная (максимальная) це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 890 000 (два миллиона восемьсот девяносто тысяч) руб. 00 коп., без НДС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3 468 000 (три миллиона четыреста шестьдесят восемь тысяч) руб. 00 коп. в т.ч. НДС 20%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бедителем закупки будет заключен договор в соответствии с его системой налогооблож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(цены лота) - в соответствии с условиями проекта договора (часть 4 закупочной документации).</w:t>
            </w:r>
          </w:p>
        </w:tc>
      </w:tr>
      <w:tr>
        <w:trPr>
          <w:trHeight w:val="9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7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еобходимом количестве поставляемого товара, объеме выполняемых работ, оказываемых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тендер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тендере в электронной форме» части 1 закупочной документации (Инструкция участникам закупки), формой 1 части 3 закупочной документации (Формы для заполнения участниками закупки).</w:t>
            </w:r>
          </w:p>
          <w:p>
            <w:pPr>
              <w:pStyle w:val="Style23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мер, порядок, форма и срок предоставления обеспечения заявки на 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м тендер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тендере в форме электронного документа на сайт Организации в сети Интернет по адресу: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ntera-purchases.ru/purcha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, раздел «Закупки» в соответствии с требованиями, установленными ч. 1 закупоч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закупочной документации и содержать сведения и документы, указанные в закупочно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тендере, подготовленная участником с нарушением требований, указанных в разделе 3 Инструкции участникам закупки (часть 1 закупочной документации), признается не соответствующей требованиям документации, что влечет за собой ОТКАЗ В ДОПУСКЕ УЧАСТНИКА, подавшего такую заявку к участию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сведений и документов, указанных в разделе 3 Инструкции участникам закупки (часть 1 закупочной документации) является основанием для ОТКАЗА В ДОПУСКЕ К УЧАСТИЮ в открытом тендер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должны быть в доступном для прочтения формате. </w:t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ого к поставке товара, который является предметом настоящего открыто</w:t>
            </w:r>
            <w:r>
              <w:rPr>
                <w:sz w:val="24"/>
                <w:szCs w:val="24"/>
                <w:lang w:val="ru-RU"/>
              </w:rPr>
              <w:t>го</w:t>
            </w:r>
            <w:r>
              <w:rPr>
                <w:sz w:val="24"/>
                <w:szCs w:val="24"/>
              </w:rPr>
              <w:t xml:space="preserve"> тенде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закупочной документ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заявки на участ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тендер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и сопоставления заявок на участие в закупке, порядок сопоставления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заявок производится на основании критериев оценки, их содержания и значимости, установленных в настоящей документа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Критерии оценки заявок и их значимость:</w:t>
            </w:r>
          </w:p>
          <w:p>
            <w:pPr>
              <w:pStyle w:val="Style23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договора –70% (70 баллов); 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требованиям ТЗ – 30% (30 баллов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закупоч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с разделом 2.2. Инструкции участникам закупки (част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оч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ации)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срок   окончания срока подачи заявок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тендер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20» сентября 2024г. 17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закупоч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открытия доступа к заявкам, рассмотрения и сопоставления заявок на участие в открытом тенде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доступа к заявкам на участие в открытом тендере производится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20» сентября 2024г. 17 часов 1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рассмотрения и оценки заявок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04» октября 2024г. 18 часов 00 мину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Организации в сети Интернет по адресу (https://mantera-purchases.ru/purchases/, раздел «Закупки»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закупочной документации)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отказа от проведения откры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де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открытого тендера, разместив уведомление об отказе от проведения на сайте Организ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тендер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В случае признания Претендента Победителем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вознаграждение Организатора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 xml:space="preserve">В случае признания Претендента единственным участником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и заключения с ним договора в отношении Лота, вознаграждение Организатора тендер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тендера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, обязуется выплатить Организатору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вознаграждение в размере, установленном в абз. 1 пункта 2 Соглашения, в течение 5 (Пяти) рабочих дней с даты подведения итогов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Претендент, признанный единственным участников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тендера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, с которым заключен договор в отношении Лота, обязуется выплатить Организатору 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вознаграждение в размере, указанном в абз. 2 пункта 2 Соглашения, в течение 5 (Пяти) рабочих дней с даты заключения договора в отношении Лота путем перечисления денежных средств на расчетный счет, 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тенд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azaeva@mantera-group.com" TargetMode="External"/><Relationship Id="rId3" Type="http://schemas.openxmlformats.org/officeDocument/2006/relationships/hyperlink" Target="https://mantera-purchases.ru/purchas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34:00Z</dcterms:created>
  <dc:creator>Omega</dc:creator>
  <dc:description/>
  <cp:keywords/>
  <dc:language>en-US</dc:language>
  <cp:lastModifiedBy>Мазаева Мария</cp:lastModifiedBy>
  <cp:lastPrinted>2021-07-14T17:23:00Z</cp:lastPrinted>
  <dcterms:modified xsi:type="dcterms:W3CDTF">2024-09-03T12:12:00Z</dcterms:modified>
  <cp:revision>26</cp:revision>
  <dc:subject/>
  <dc:title/>
</cp:coreProperties>
</file>