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60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учредительных документов участника закупки (для юридических лиц);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firstLine="567"/>
        <w:jc w:val="center"/>
        <w:rPr/>
      </w:pPr>
      <w:r>
        <w:rPr/>
        <w:t>Спецификация</w:t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499"/>
        <w:gridCol w:w="675"/>
        <w:gridCol w:w="3505"/>
        <w:gridCol w:w="2181"/>
        <w:gridCol w:w="2007"/>
        <w:gridCol w:w="1724"/>
        <w:gridCol w:w="1722"/>
      </w:tblGrid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(материал, размер, цвет и др.)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ендировани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за ед. изм., руб. НДС 20%/ без </w:t>
            </w:r>
            <w:r>
              <w:rPr>
                <w:b/>
                <w:bCs/>
              </w:rPr>
              <w:t>НДС не предусмотрен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ая стоимость, руб. </w:t>
            </w:r>
            <w:r>
              <w:rPr>
                <w:b/>
                <w:bCs/>
              </w:rPr>
              <w:t>НДС 20% / НДС не предусмотрен</w:t>
            </w:r>
          </w:p>
        </w:tc>
      </w:tr>
      <w:tr>
        <w:trPr>
          <w:trHeight w:val="3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Ежедневник </w:t>
            </w:r>
            <w:r>
              <w:rPr>
                <w:color w:val="000000"/>
                <w:lang w:val="en-US"/>
              </w:rPr>
              <w:t xml:space="preserve">PowerBook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50304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Цвет: бирюзовый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ормат А5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ежедневник и повербанк с функцией беспроводной зарядки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ккумулятор ёмкостью на 8 000 mAh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вода для зарядки с разъёмами Lightning, USB-C и Micro-USB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Беспроводная зарядка на лицевой стороне ежедневника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0 листов на кольцах в линейку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USB карта памяти на 16 GB (без камня)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Нанесение логотипа методом тиснения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ндарт</w:t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шт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.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ермокружка </w:t>
            </w:r>
            <w:r>
              <w:rPr>
                <w:color w:val="000000"/>
                <w:lang w:val="en-US"/>
              </w:rPr>
              <w:t>Arctic</w:t>
            </w:r>
            <w:r>
              <w:rPr>
                <w:color w:val="000000"/>
              </w:rPr>
              <w:t>, 380 мл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3200" cy="147510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азмеры: 91х131х91 мм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Цвет: белый/акв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атериал: нержавеющая сталь/пластик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: 380 мл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ермокружка вакуумная с керамическим покрытием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од нанесения: лазерная гравировк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Холщовая сумка </w:t>
            </w:r>
            <w:r>
              <w:rPr>
                <w:color w:val="000000"/>
                <w:lang w:val="en-US"/>
              </w:rPr>
              <w:t>Avoska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12776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азмеры: 35х38х5 см, ручки 54х2,5 см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став: хлопок 100%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тность: 220 г/м2, сарж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Цвет: молочно-бела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од нанесения: термоперенос 1 цвет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ткрытка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7880" cy="173164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азмеры: А6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елованный картон 250 гр., 4+4, ламинация матовая 3243 мкрн 1+1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ндивидуальный дизайн на открытк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доставку, погрузочные работы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Arial" w:hAnsi="Arial;Arial" w:eastAsia="Times New Roman" w:cs="Arial;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;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;Arial" w:hAnsi="Arial;Arial" w:cs="Arial;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08" w:hanging="0"/>
      <w:jc w:val="left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Столяренко Юлия Олеговна</cp:lastModifiedBy>
  <cp:lastPrinted>2016-08-17T14:10:00Z</cp:lastPrinted>
  <dcterms:modified xsi:type="dcterms:W3CDTF">2024-09-04T13:47:00Z</dcterms:modified>
  <cp:revision>523</cp:revision>
  <dc:subject/>
  <dc:title>На бланке организации</dc:title>
</cp:coreProperties>
</file>