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4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ПРОВЕДЕНИИ ЗАПРОСА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ПРОЦЕДУРЫ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619-24 [ СП-20] (Запрос котировок) 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процедуры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hd w:fill="FFFFFF" w:val="clear"/>
        </w:rPr>
        <w:t xml:space="preserve"> </w:t>
      </w:r>
      <w:r>
        <w:rPr>
          <w:b/>
          <w:shd w:fill="FFFFFF" w:val="clear"/>
        </w:rPr>
        <w:t>«</w:t>
      </w:r>
      <w:r>
        <w:rPr>
          <w:b/>
        </w:rPr>
        <w:t>Поставка брендированных корпоративных новогодних подарочных наборов STANDART</w:t>
      </w:r>
      <w:r>
        <w:rPr>
          <w:b/>
          <w:shd w:fill="FFFFFF" w:val="clear"/>
        </w:rPr>
        <w:t>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1.09.2024 года, 15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ткрытия доступа к заявкам: 11.09.2024 года, 15:10 часов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3.09.2024 года, 18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Заказчик: Акционерное общество «Сочи - Парк» (АО «Сочи - Парк»)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Столяренко Юлия Олеговна</cp:lastModifiedBy>
  <cp:lastPrinted>2024-09-04T16:43:00Z</cp:lastPrinted>
  <dcterms:modified xsi:type="dcterms:W3CDTF">2024-09-04T13:43:00Z</dcterms:modified>
  <cp:revision>167</cp:revision>
  <dc:subject/>
  <dc:title/>
</cp:coreProperties>
</file>