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04-24 [СП-60110] (ЗАПРОС КОТИРОВОК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компьютерной техники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5.2024 года, 16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30.05.2024 года, 16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6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Кожухова Ольга Сергеевна</cp:lastModifiedBy>
  <cp:lastPrinted>2024-05-03T14:30:00Z</cp:lastPrinted>
  <dcterms:modified xsi:type="dcterms:W3CDTF">2024-05-30T08:16:00Z</dcterms:modified>
  <cp:revision>159</cp:revision>
  <dc:subject/>
  <dc:title/>
</cp:coreProperties>
</file>