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599-24 [ СП-20] (Запрос котировок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Поставка Лицензии 1 С предприятие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9.2024 года, 16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30.09.2024 года, 16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6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толяренко Юлия Олеговна</cp:lastModifiedBy>
  <cp:lastPrinted>2024-08-27T15:35:00Z</cp:lastPrinted>
  <dcterms:modified xsi:type="dcterms:W3CDTF">2024-08-27T12:35:00Z</dcterms:modified>
  <cp:revision>160</cp:revision>
  <dc:subject/>
  <dc:title/>
</cp:coreProperties>
</file>