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96-24 [ СП-10] (Редукцион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посудомоечной машины туннельного тип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3.09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03.09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05.09.2024 года 14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05.09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Столяренко Юлия Олеговна</cp:lastModifiedBy>
  <cp:lastPrinted>2024-08-27T12:35:00Z</cp:lastPrinted>
  <dcterms:modified xsi:type="dcterms:W3CDTF">2024-08-27T09:35:00Z</dcterms:modified>
  <cp:revision>159</cp:revision>
  <dc:subject/>
  <dc:title/>
</cp:coreProperties>
</file>