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9"/>
        <w:gridCol w:w="6378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Гимназическая, д.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, оф. 20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 105-53-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02–24МГ ОРЭ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крытый редукцион в электронной форме) «Выполнение ремонтных работ станций ППКД «Карусель-4»  и «Карусель-5» на отм.  +2050 м.н.у.м.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4" w:right="140" w:hanging="1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, Краснодарский край, г. Сочи, Адлерский район, с. Эсто-Садок, Курорт Красная Поляна, северный склон хребта Аибга, ППКД «Карусель-4»  и «Карусель-5» на отм.  +2050 м.н.у.м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 xml:space="preserve"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 523 216 (четыре миллиона пятьсот двадцать три тысячи двести шестнадцать) руб. 04 коп, в т.ч. НДС 2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 224 230 (четыре миллиона двести двадцать четыре тысячи двести тридцать) руб. 75 коп. без учета НД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- в соответствии с условиями проекта договора (Часть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3» сен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4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5» сентября 2024г. 11 часов 00 мину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ткрытого редукциона в электронной форме установлен в ч. 1 редукционной документац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ции.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ред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редукцион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Меркушева Карина</cp:lastModifiedBy>
  <cp:lastPrinted>2020-10-28T15:01:00Z</cp:lastPrinted>
  <dcterms:modified xsi:type="dcterms:W3CDTF">2024-08-27T13:35:00Z</dcterms:modified>
  <cp:revision>212</cp:revision>
  <dc:subject/>
  <dc:title/>
</cp:coreProperties>
</file>