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закупоч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/>
        <w:t xml:space="preserve">ИНФОРМАЦИОННАЯ КАРТА </w:t>
      </w:r>
      <w:r>
        <w:rPr>
          <w:lang w:val="ru-RU"/>
        </w:rPr>
        <w:t>ЗАПРОСА КОТИРОВОК</w:t>
      </w:r>
      <w:r>
        <w:rPr>
          <w:shd w:fill="FFFFFF" w:val="clear"/>
        </w:rPr>
        <w:t xml:space="preserve"> </w:t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>
          <w:shd w:fill="FFFFFF" w:val="clear"/>
        </w:rPr>
        <w:t>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237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тор: </w:t>
            </w:r>
            <w:r>
              <w:rPr>
                <w:rFonts w:cs="Times New Roman" w:ascii="Times New Roman" w:hAnsi="Times New Roman"/>
              </w:rPr>
              <w:t xml:space="preserve">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0000, Краснодарский край, г. Краснодар,                                           ул. Гимназическая, д.65, офис 305,3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tribu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mantera-group.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7 73 15, Яна Стрибу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ОО «Сочи-Парк Отель»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к техническому обеспечению для участ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уп к сайту производится только через браузер Google Chrome</w:t>
            </w:r>
          </w:p>
        </w:tc>
      </w:tr>
      <w:tr>
        <w:trPr>
          <w:trHeight w:val="8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color w:val="1A1A1A"/>
                <w:shd w:fill="FFFFFF" w:val="clear"/>
              </w:rPr>
              <w:t>Поставка наматрасников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4340, Краснодарский край, пгт. Сириус, пр-кт Континентальный д. 6</w:t>
            </w:r>
          </w:p>
        </w:tc>
      </w:tr>
      <w:tr>
        <w:trPr>
          <w:trHeight w:val="2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к участникам закупки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просе котиров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ответствие Участников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228bf8a64b8551e1msonormal"/>
              <w:shd w:fill="FFFFFF" w:val="clear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. Предоставление сведений о среднесписочной численности участника, подтвержденных расчетом по страховым взносам (по форме КНД 1151111 за квартал предыдущего налогового периода (для юридических и физических лиц)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 Предоставление сведений о финансовом состоянии участников, подтвержденны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Копиями бухгалтерских отчетов (Бухгалтерский баланс и отчет о финансовых результатах) за истекший отчетный период (для юридических и физических лиц);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Копиями налоговой декларации, уплаченному в связи с применением упрощенной системы налогообложения / налоговой декларации по НДС и декларации по налогу на прибыль в зависимости от принятой системы налогообложения участника, за квартал предыдущего налогового периода (для юридических и физических лиц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. Сведениями о собственных (арендованных) производственных активов с указанием их мощностей, структуры, местонахождения с приложением копий соответствующих документов о праве собственности (либо договоры аренды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. Сведениями о фактическом опыте выполнения аналогичных работ (услуг) участника закупки за последние 3 года, подтвержденном копиями договоров, актов выполненных работ, УП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. Сведениями о сайте и наличии положительных отзывов (рекомендательных писем) или их отсутств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ая (максимальная) цена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862 000,0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 xml:space="preserve"> (Восемьсот шестьдесят две тысячи) рублей 00 копее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с учетом НДС 20%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718 333,33 (Семьсот восемнадцать тысяч триста тридцать три) рубля 33 копейки  без учета НДС, (для участников, использующих право на освобождение от уплаты НДС или не являющихся налогоплательщиками НДС).</w:t>
              <w:br/>
              <w:t>Порядок формирования цены договора (цены лота) - в соответствии с условиями Проекта договоров (часть 4 закупочной документаци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еобходимом количестве поставляемого товара, объеме выполняемых работ, оказываемых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запросе котировок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запросе котировок в электронной форме» части 1 закупочной документации (Инструкция участникам закупки), формой 1 части 3 закупочной документации (Формы для заполнения участниками закупки).</w:t>
            </w:r>
          </w:p>
          <w:p>
            <w:pPr>
              <w:pStyle w:val="Style23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запросе котировок в форме электронного документа на сайт Организации в сети Интернет по адресу: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ntera-purchases.ru/purcha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раздел «Закупки» в соответствии с требованиями, установленными ч. 1 закупоч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закупочной документации и содержать сведения и документы, указанные в закупочн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запросе котировок, подготовленная участником с нарушением требований, указанных в разделе 3 Инструкции участникам закупки (часть 1 закупочной документации), признается не соответствующей требованиям документации, что влечет за собой ОТКАЗ В ДОПУСКЕ УЧАСТНИКА, подавшего такую заявку к участию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сведений и документов, указанных в разделе 3 Инструкции участникам закупки (часть 1 закупочной документации) является основанием для ОТКАЗА В ДОПУСКЕ К УЧАСТИЮ в открытом запросе котировок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должны быть в доступном для прочтения формате. </w:t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запроса котировок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закупочной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заявки на участ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запросе котировок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купке, порядок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заявок производится на основании критериев оценки, их содержания и значимости, установленных в настоящей документ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Критерии оценки заявок и их значимость:</w:t>
            </w:r>
          </w:p>
          <w:p>
            <w:pPr>
              <w:pStyle w:val="Style23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договора –100% (100 баллов);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закупоч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с разделом 2.2. Инструкции участникам закупки (част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срок   окончания срока подачи заявок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запросе котировок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8» марта 2024г. 12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закупоч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открытия доступа к заявкам, рассмотрения и сопоставления заявок на участие в запросе котиро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доступа к заявкам на участие в запросе котировок производится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8» марта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асов 1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и оценки заявок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8» марта 2024г. 18 часов 00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рганизации в сети Интернет по адресу (https://mantera-purchases.ru/purchases/, раздел «Закупки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закупочной документации)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запроса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запроса котировок, разместив уведомление об отказе от проведения на сайте Организ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76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тендер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тендера вознаграждение Организатора тенедер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тендера и заключения с ним договора в отношении Лота, вознаграждение Организатора тендер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тендера, обязуется выплатить Организатору тендера вознаграждение в размере, установленном в абз. 1 пункта 2 Соглашения, в течение 5 (Пяти) рабочих дней с даты получения авансового платежа по заключенному договору согласно подведению итогов Тендера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Тендера, с которым заключен договор в отношении Лота, обязуется выплатить Организатору Тендера вознаграждение в размере, указанном в абз. 2 пункта 2 Соглашения, в течение 5 (Пяти) рабочих дней с даты получения авансового платежа по заключённому договору в отношении Лота путем перечисления денежных средств на расчетный счет, указанный в настоящем Соглашении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запрос котировок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FF0000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.stribul@mantera-group.com" TargetMode="External"/><Relationship Id="rId3" Type="http://schemas.openxmlformats.org/officeDocument/2006/relationships/hyperlink" Target="https://mantera-purchases.ru/purchas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2:00Z</dcterms:created>
  <dc:creator>Omega</dc:creator>
  <dc:description/>
  <cp:keywords/>
  <dc:language>en-US</dc:language>
  <cp:lastModifiedBy>User</cp:lastModifiedBy>
  <cp:lastPrinted>2021-07-14T17:23:00Z</cp:lastPrinted>
  <dcterms:modified xsi:type="dcterms:W3CDTF">2024-03-13T14:03:00Z</dcterms:modified>
  <cp:revision>78</cp:revision>
  <dc:subject/>
  <dc:title/>
</cp:coreProperties>
</file>