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13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Поставка силоизмерительного стержня для ППКД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п. Эсто-Садок, ул. Наб. Времена года д.1/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600 000 (три миллиона шестьсот тысяч) руб. 00 коп., в т.ч. НДС 20%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000 000 (три миллиона) руб. 00 коп. без учета НДС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0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2» сентября 2024г. 15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09-03T13:45:00Z</dcterms:modified>
  <cp:revision>209</cp:revision>
  <dc:subject/>
  <dc:title/>
</cp:coreProperties>
</file>