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09-24 [ СП-2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Трехточечного ремня безопасности, предназначенный для удерживания пассажира в модуле аттракци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6.09.2024 года 13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6.09.2024 года 13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1.09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1.09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" w:cs="Arial;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9-02T12:27:00Z</cp:lastPrinted>
  <dcterms:modified xsi:type="dcterms:W3CDTF">2024-09-02T09:27:00Z</dcterms:modified>
  <cp:revision>161</cp:revision>
  <dc:subject/>
  <dc:title/>
</cp:coreProperties>
</file>