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закупоч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/>
        <w:t xml:space="preserve">ИНФОРМАЦИОННАЯ КАРТА </w:t>
      </w:r>
      <w:r>
        <w:rPr>
          <w:lang w:val="ru-RU"/>
        </w:rPr>
        <w:t>ОТКРЫТОГО ТЕНДЕРА</w:t>
      </w:r>
      <w:r>
        <w:rPr>
          <w:shd w:fill="FFFFFF" w:val="clear"/>
        </w:rPr>
        <w:t xml:space="preserve"> </w:t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>
          <w:shd w:fill="FFFFFF" w:val="clear"/>
        </w:rPr>
        <w:t>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6237"/>
      </w:tblGrid>
      <w:tr>
        <w:trPr>
          <w:tblHeader w:val="true"/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Юг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г. Краснодар, ул. Гимназическая, д. 65, ОФИС 305,3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za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nte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ou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40, Краснодарский край, ф.т. Сириус, пгт. Сириус, ул. Голубая, д. 1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67 321 74 25 Мазаева Ма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 НАО «Красная поляна»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е к техническому обеспечению для участник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Доступ к сайту производится только через браузер Google Chrome</w:t>
            </w:r>
          </w:p>
        </w:tc>
      </w:tr>
      <w:tr>
        <w:trPr>
          <w:trHeight w:val="8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625-24 [МГ-007] (Тендер) Закупка чехлов для телефонов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0" w:leader="none"/>
              </w:tabs>
              <w:spacing w:lineRule="auto" w:line="254" w:before="0" w:after="200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-н, с. Эсто-садок, Курорт Красная поляна, ул. Набережная Времена Года, 1/1</w:t>
            </w:r>
          </w:p>
        </w:tc>
      </w:tr>
      <w:tr>
        <w:trPr>
          <w:trHeight w:val="2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к участникам закупки: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тенде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ответствие Участников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 не установле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исполнения, (за исключением программ для электронно-вычислительных машин, баз данных), а также заключение договоров на финансирование проката или показа национального фильма (при необходимости)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В соответствии с технической част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ч.5 закупочной документ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u w:val="single"/>
              </w:rPr>
              <w:t xml:space="preserve">До окончания срока подачи заявок на участие в настоящем тендере участнику необходимо предоставить образцы планируемых к поставке Товаро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u w:val="single"/>
              </w:rPr>
              <w:t>Предоставление образцов осуществляется в будние дни с 10:00 до 18:00 по адресу: ТРЦ Горки Молл        ул. Горная карусель 3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u w:val="single"/>
              </w:rPr>
              <w:t>Контактный телефон +7 918 611 71 74 Дар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ведения о финансовом состоянии участника закуп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бухгалтерский баланс и отчет о финансовых результатах за последний отчетный перио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системой налогообложения) за последний отчетный перио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3. сведения о собственных (арендованных) производственных активах с указанием их мощностей, структуры, местонахож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 приложением в составе заявки документов, подтверждающих право собственности или иного законного осн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ведения о сайте участника закупки и наличии положительных отзывов (рекомендательных писем) или их отсутствии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5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чальная (максимальная) це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2 541 000 (два миллионов пятьсот сорок одна тысяча) руб. 00 коп., без НДС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бедителем закупки будет заключен договор в соответствии с его системой налогооб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(цены лота) - в соответствии с условиями проекта договора (часть 4 закупочной документации).</w:t>
            </w:r>
          </w:p>
        </w:tc>
      </w:tr>
      <w:tr>
        <w:trPr>
          <w:trHeight w:val="9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еобходимом количестве поставляемого товара, объеме выполняемых работ, оказываемых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тендер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тендере в электронной форме» части 1 закупочной документации (Инструкция участникам закупки), формой 1 части 3 закупочной документации (Формы для заполнения участниками закупки).</w:t>
            </w:r>
          </w:p>
          <w:p>
            <w:pPr>
              <w:pStyle w:val="Style23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ер, порядок, форма и срок предоставления обеспечения заявки на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м тендер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тендере в форме электронного документа на сайт Организации в сети Интернет по адресу:), раздел «Закупки» в соответствии с требованиями, установленными ч. 1 закупоч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закупочной документации и содержать сведения и документы, указанные в закупочно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, подготовленная участником с нарушением требований, указанных в разделе 3 Инструкции участникам закупки (часть 1 закупочной документации), признается не соответствующей требованиям документации, что влечет за собой ОТКАЗ В ДОПУСКЕ УЧАСТНИКА, подавшего такую заявку к участию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сведений и документов, указанных в разделе 3 Инструкции участникам закупки (часть 1 закупочной документации) является основанием для ОТКАЗА В ДОПУСКЕ К УЧАСТИЮ в открытом тендер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должны быть в доступном для прочтения формате. </w:t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ого к поставке товара, который является предметом настоящего открыто</w:t>
            </w:r>
            <w:r>
              <w:rPr>
                <w:sz w:val="24"/>
                <w:szCs w:val="24"/>
                <w:lang w:val="ru-RU"/>
              </w:rPr>
              <w:t>го</w:t>
            </w:r>
            <w:r>
              <w:rPr>
                <w:sz w:val="24"/>
                <w:szCs w:val="24"/>
              </w:rPr>
              <w:t xml:space="preserve"> тенде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закупочной документ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заявки на участ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закупке, порядок сопоставл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заявок производится на основании критериев оценки, их содержания и значимости, установленных в настоящей документа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Критерии оценки заявок и их значимость:</w:t>
            </w:r>
          </w:p>
          <w:p>
            <w:pPr>
              <w:pStyle w:val="Style23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договора –70% (70 баллов); 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требованиям ТЗ – 30% (30 баллов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закупоч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с разделом 2.2. Инструкции участникам закупки (част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оч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ации)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срок   окончания срока подач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тендер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16» сентября 2024г. 18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закупоч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открытия доступа к заявкам, рассмотрения и сопоставления заявок на участие в открытом тенде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доступа к заявкам на участие в открытом тендере производится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7» сен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рассмотрения и оценк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27» сентября 2024г. 18 часов 00 мину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Организации в сети Интернет по адресу (https://mantera-purchases.ru/purchases/, раздел «Закупки»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закупочной документации)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отказа от проведения откры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де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открытого тендера, разместив уведомление об отказе от проведения на сайте Организ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тендер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В случае признания Претендента Победителем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вознаграждение Организатора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 xml:space="preserve">В случае признания Претендента единственным участником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и заключения с ним договора в отношении Лота, вознаграждение Организатора тендер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тендера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, обязуется выплатить Организатору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вознаграждение в размере, установленном в абз. 1 пункта 2 Соглашения, в течение 5 (Пяти) рабочих дней с даты подведения итогов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Претендент, признанный единственным участников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тендера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, с которым заключен договор в отношении Лота, обязуется выплатить Организатору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вознаграждение в размере, указанном в абз. 2 пункта 2 Соглашения, в течение 5 (Пяти) рабочих дней с даты заключения договора в отношении Лота путем перечисления денежных средств на расчетный счет, 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тенд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zaeva@mantera-group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34:00Z</dcterms:created>
  <dc:creator>Omega</dc:creator>
  <dc:description/>
  <cp:keywords/>
  <dc:language>en-US</dc:language>
  <cp:lastModifiedBy>Мазаева Мария</cp:lastModifiedBy>
  <cp:lastPrinted>2021-07-14T17:23:00Z</cp:lastPrinted>
  <dcterms:modified xsi:type="dcterms:W3CDTF">2024-09-20T06:32:00Z</dcterms:modified>
  <cp:revision>21</cp:revision>
  <dc:subject/>
  <dc:title/>
</cp:coreProperties>
</file>