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23-24 [ СП-1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телефонных аппаратов в гостевой фон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12.09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12.09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7.09.2024 года 13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7.09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" w:cs="Arial;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9-05T11:03:00Z</cp:lastPrinted>
  <dcterms:modified xsi:type="dcterms:W3CDTF">2024-09-05T08:03:00Z</dcterms:modified>
  <cp:revision>157</cp:revision>
  <dc:subject/>
  <dc:title/>
</cp:coreProperties>
</file>