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30» августа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08-24 [КП-074] (Запрос котировок)  «Поставка кабельных тестер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06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07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8-30T09:07:00Z</dcterms:modified>
  <cp:revision>2</cp:revision>
  <dc:subject/>
  <dc:title/>
</cp:coreProperties>
</file>