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ЗАПРОСА КОТИРОВОК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тор: </w:t>
            </w:r>
            <w:r>
              <w:rPr>
                <w:rFonts w:cs="Times New Roman" w:ascii="Times New Roman" w:hAnsi="Times New Roman"/>
              </w:rPr>
              <w:t xml:space="preserve">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0000, Краснодарский край, г. Краснодар,                                           ул. Гимназическая, д.65, офис 305,3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ribu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7 73 15, Яна Стрибу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 w:bidi="hi-IN"/>
              </w:rPr>
              <w:t>ООО СЗ «Сочи-Парк пять плюс»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shd w:fill="FFFFFF" w:val="clear"/>
              </w:rPr>
              <w:t>Поставка металлодетектор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shd w:fill="FFFFFF" w:val="clear"/>
              </w:rPr>
              <w:t>Паутина-Н2-2 и Н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снодарский край, Федеральная территория "Сириус", пгт. Сириус, пр-т Олимпийский, на земельном участке с кадастровым номером 23:49:0000000:13062.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просе котиров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228bf8a64b8551e1msonormal"/>
              <w:shd w:fill="FFFFFF" w:val="clear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8) </w:t>
            </w:r>
            <w:r>
              <w:rPr>
                <w:i/>
                <w:sz w:val="22"/>
                <w:szCs w:val="22"/>
              </w:rPr>
              <w:t>Предоставление согласованного соглашения о вознаграждении (по форме ч.6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 Предоставление сведений о среднесписочной численности участника, подтвержденных расчетом по страховым взносам (по форме КНД 1151111 за квартал предыдущего налогового периода (для юридических и физических лиц)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 Предоставление сведений о финансовом состоянии участников, подтвержденны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бухгалтерских отчетов (Бухгалтерский баланс и отчет о финансовых результатах) за истекший отчетный период (для юридических и физических лиц);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налоговой декларации, уплаченному в связи с применением упрощенной системы налогообложения / налоговой декларации по НДС и декларации по налогу на прибыль в зависимости от принятой системы налогообложения участника, за квартал предыдущего налогового периода (для юридических и физических лиц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 Сведениями о собственных (арендованных) производственных активов с указанием их мощностей, структуры, местонахождения с приложением копий соответствующих документов о праве собственности (либо договоры аренды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. Сведениями о фактическом опыте выполнения аналогичных работ (услуг) участника закупки за последние 3 года, подтвержденном копиями договоров, актов выполненных работ, УП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. Сведениями о сайте и наличии положительных отзывов (рекомендательных писем) или их отсутств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ая (максимальная) цена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 660 500, 0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(Один миллион шестьсот шестьдесят тысяч пятьсот) рублей 00 копеек, с учетом НДС 20%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1 383 750,00 (Один миллион триста восемьдесят три тысячи семьсот пятьдесят) рублей 00 копеек  без учета НДС, (для участников, использующих право на освобождение от уплаты НДС или не являющихся налогоплательщиками НДС).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рядок формирования цены договора (цены лота) - в соответствии с условиями Проекта договоров (часть 4 закупочной документаци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запросе котировок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запросе котировок 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3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осуществляется с применением электронного документооборота. Участник закупки подает заявку на участие в запросе котировок в форме электронного документа на сайт Организации в сети Интернет по адресу: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(https://mantera-purchases.ru/purchases/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запросе котировок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запросе котировок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запроса котировок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запросе котировок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3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100% (100 баллов);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запросе котировок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5» сентября 2024г. 12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запросе котиро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запросе котировок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5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 1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запросе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0» сентября 2024г. 18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запроса котировок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запроса котировок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тендера вознаграждение Организатора тенедер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тендера 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тендера, обязуется выплатить Организатору тендера вознаграждение в размере, установленном в абз. 1 пункта 2 Соглашения, в течение 5 (Пяти) рабочих дней с даты получения авансового платежа по заключенному договору согласно подведению итогов Тендера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Тендера, с которым заключен договор в отношении Лота, обязуется выплатить Организатору Тендера вознаграждение в размере, указанном в абз. 2 пункта 2 Соглашения, в течение 5 (Пяти) рабочих дней с даты получения авансового платежа по заключённому договору в отношении Лота путем перечисления денежных средств на расчетный счет, указанный в настоящем Соглашении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запрос котировок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0000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.stribul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Omega</dc:creator>
  <dc:description/>
  <cp:keywords/>
  <dc:language>en-US</dc:language>
  <cp:lastModifiedBy>User</cp:lastModifiedBy>
  <cp:lastPrinted>2021-07-14T17:23:00Z</cp:lastPrinted>
  <dcterms:modified xsi:type="dcterms:W3CDTF">2024-08-30T06:44:00Z</dcterms:modified>
  <cp:revision>102</cp:revision>
  <dc:subject/>
  <dc:title/>
</cp:coreProperties>
</file>