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autoSpaceDE w:val="false"/>
        <w:ind w:right="22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оказание работ «Ремонт (перекладка) тепловой сети </w:t>
      </w:r>
      <w:r>
        <w:rPr>
          <w:lang w:val="en-US"/>
        </w:rPr>
        <w:t>DN</w:t>
      </w:r>
      <w:r>
        <w:rPr/>
        <w:t>325 мм в ППУ-ПЭ изоляции от тепловой камеры ТК-5 в сторону гостиницы «Риксос Красная Поляна Сочи», ремонт тепловой камеры ТК-10а на отм. +960 м.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126"/>
        <w:gridCol w:w="6662"/>
      </w:tblGrid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firstLine="142"/>
              <w:jc w:val="both"/>
              <w:rPr/>
            </w:pPr>
            <w:r>
              <w:rPr/>
              <w:t>Предмет выполнения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firstLine="567"/>
              <w:jc w:val="both"/>
              <w:rPr/>
            </w:pPr>
            <w:r>
              <w:rPr/>
              <w:t xml:space="preserve">Ремонт (перекладка) тепловой сети </w:t>
            </w:r>
            <w:r>
              <w:rPr>
                <w:lang w:val="en-US"/>
              </w:rPr>
              <w:t>DN</w:t>
            </w:r>
            <w:r>
              <w:rPr/>
              <w:t>325 мм в ППУ-ПЭ изоляции от тепловой камеры ТК-5 в сторону гостиницы «Риксос Красная Поляна Сочи», ремонт тепловой камеры ТК-10а на отм. +960 м.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firstLine="142"/>
              <w:jc w:val="both"/>
              <w:rPr/>
            </w:pPr>
            <w:r>
              <w:rPr/>
              <w:t>Место выполнения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  <w:t>Краснодарский край, г. Сочи, с. Эсто-Садок, Курорт Красная Поляна на отм. +960 м.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firstLine="142"/>
              <w:jc w:val="both"/>
              <w:rPr/>
            </w:pPr>
            <w:r>
              <w:rPr/>
              <w:t>Сроки выполнения работ (периодичность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  <w:t xml:space="preserve">Ремонт (перекладка) магистральной тепловой сети </w:t>
            </w:r>
            <w:r>
              <w:rPr>
                <w:lang w:val="en-US"/>
              </w:rPr>
              <w:t>DN</w:t>
            </w:r>
            <w:r>
              <w:rPr/>
              <w:t>325 мм на участке от тепловой камеры ТК-5 с сторону гостиницы «Риксос Красная Поляна Сочи», ремонт тепловой камеры ТК-10а составляет 60 календарных дней с момента оплаты авансового платежа в размере 50% от стоимости работ (весь материал трубы и фитинги в ППУ-ПЭ изоляции поставка Заказчика).</w:t>
            </w:r>
          </w:p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114" w:firstLine="142"/>
              <w:jc w:val="both"/>
              <w:rPr/>
            </w:pPr>
            <w:r>
              <w:rPr/>
              <w:t>Виды и объемы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>
                <w:b/>
                <w:b/>
                <w:szCs w:val="22"/>
                <w:u w:val="single"/>
              </w:rPr>
            </w:pPr>
            <w:r>
              <w:rPr>
                <w:szCs w:val="22"/>
              </w:rPr>
              <w:t xml:space="preserve">Виды и объемы работ по Ремонту (перекладка) магистральной тепловой сети </w:t>
            </w:r>
            <w:r>
              <w:rPr>
                <w:szCs w:val="22"/>
                <w:lang w:val="en-US"/>
              </w:rPr>
              <w:t>DN</w:t>
            </w:r>
            <w:r>
              <w:rPr>
                <w:szCs w:val="22"/>
              </w:rPr>
              <w:t xml:space="preserve">325 мм в ППУ-ПЭ изоляции от </w:t>
            </w:r>
            <w:r>
              <w:rPr/>
              <w:t xml:space="preserve">тепловой камеры ТК-5 в сторону гостиницы «Риксос Красная Поляна Сочи», ремонт тепловой камеры ТК-10а </w:t>
            </w:r>
            <w:r>
              <w:rPr>
                <w:szCs w:val="22"/>
              </w:rPr>
              <w:t>на отм. +960м. указаны в Ведомостях объемов работ ВОР (Приложение №1, Приложение №1.1 к данному ТЗ).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4" w:right="114" w:firstLine="14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, предоставляемые Заказчико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  <w:t>Ведомость объемов работ по ремонту магистральной тепловой сети от ТК-5 в сторону гостиницы «Риксос Красная Поляна Сочи» на отм. +960 м (</w:t>
            </w:r>
            <w:r>
              <w:rPr>
                <w:b/>
              </w:rPr>
              <w:t>Приложение №1</w:t>
            </w:r>
            <w:r>
              <w:rPr/>
              <w:t xml:space="preserve"> к данному Техническому заданию).</w:t>
            </w:r>
          </w:p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  <w:t>Ведомость объемов работ по ремонту тепловой камеры ТК-10а на отм. +960 м (</w:t>
            </w:r>
            <w:r>
              <w:rPr>
                <w:b/>
              </w:rPr>
              <w:t>Приложение №1.1</w:t>
            </w:r>
            <w:r>
              <w:rPr/>
              <w:t xml:space="preserve"> к данному Техническому заданию).</w:t>
            </w:r>
          </w:p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  <w:t>Схема участка производства работ по ремонту тепловой сети от ТК-5 в сторону гостиницы «Риксос Красная Поляна Сочи» на отм. +960м. (</w:t>
            </w:r>
            <w:r>
              <w:rPr>
                <w:b/>
              </w:rPr>
              <w:t>Приложение №2</w:t>
            </w:r>
            <w:r>
              <w:rPr/>
              <w:t xml:space="preserve"> к данному Техническому заданию).</w:t>
            </w:r>
          </w:p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  <w:t>Схема участка производства работ по ремонту тепловой камеры ТК-10а на отм. +960м. (</w:t>
            </w:r>
            <w:r>
              <w:rPr>
                <w:b/>
              </w:rPr>
              <w:t>Приложение №3</w:t>
            </w:r>
            <w:r>
              <w:rPr/>
              <w:t xml:space="preserve"> к данному Техническому заданию).</w:t>
            </w:r>
          </w:p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  <w:t xml:space="preserve">Все работы по Договору производит строго с соблюдением «Стандарт взаимодействия </w:t>
              <w:br/>
              <w:t>НАО «Красная поляна» с подрядными организациями (исполнителями работ) в области организации и производства строительно-монтажных и (или) ремонтных работ на территории Курорта Красная Поляна, по обеспечению требований охраны труда, пожарной безопасности и промышленной безопасности при производстве строительно-монтажных и (или) ремонтных работ» (</w:t>
            </w:r>
            <w:r>
              <w:rPr>
                <w:b/>
              </w:rPr>
              <w:t>Приложение №3 к Договору</w:t>
            </w:r>
            <w:r>
              <w:rPr/>
              <w:t>).</w:t>
            </w:r>
          </w:p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  <w:t xml:space="preserve">Все потребленные энергоресурсы Подрядчиком в процессе выполнения работ по Договору должны компенсироваться Заказчику в соответствии с  Порядком взаимодействия сторон по возмещению затрат на энергоресурсы </w:t>
            </w:r>
            <w:r>
              <w:rPr>
                <w:szCs w:val="28"/>
              </w:rPr>
              <w:t xml:space="preserve"> (</w:t>
            </w:r>
            <w:r>
              <w:rPr>
                <w:b/>
                <w:szCs w:val="28"/>
              </w:rPr>
              <w:t>Приложение №4</w:t>
            </w:r>
            <w:r>
              <w:rPr>
                <w:szCs w:val="28"/>
              </w:rPr>
              <w:t xml:space="preserve"> к Договору).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4" w:right="114" w:firstLine="142"/>
              <w:contextualSpacing/>
              <w:jc w:val="both"/>
              <w:rPr/>
            </w:pPr>
            <w:r>
              <w:rPr>
                <w:szCs w:val="22"/>
              </w:rPr>
              <w:t>Требования к Подрядчику, привлекаемому персоналу. Обеспечение материалами и оборудованием для производства работ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  <w:t>Наличие у Подрядчика в штате обученного и аттестованного персонала, необходимого для выполнения работ, в том числе не менее 2 (двух) электрогазосварщиков.</w:t>
            </w:r>
          </w:p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Наличие опыта выполнения работ (не менее 2 работ) по ремонту, замене, подземной прокладке трубопроводов из труб стальных в ППУ-ПЭ изоляции от диаметра 219 мм и выше, подтвержденного отчетной документацией (акты выполненных работ, скан копия заключенных договоров и т.д.).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4" w:firstLine="284"/>
              <w:jc w:val="both"/>
              <w:rPr/>
            </w:pPr>
            <w:r>
              <w:rPr/>
              <w:t>Требования к безопасности при производстве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  <w:t>Согласно требований действующей нормативно-технической документации, а также в строгом соблюдении внутреннего регламента Заказчика «Стандарт взаимодействия НАО «Красная поляна» с подрядными организациями (исполнителями работ) в области организации и производства строительно-монтажных и (или) ремонтных работ на территории Курорта Красная Поляна, по обеспечению требований охраны труда, пожарной безопасности и промышленной безопасности при производстве строительно-монтажных и (или) ремонтных работ» (Приложение №3 к Договору).</w:t>
            </w:r>
          </w:p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  <w:t>Перед началом производства ремонтных работ Подрядчик подает заявку на подключение к энергоресурсам (электричество) с предоставлением расчета по использованию электроинструмента по часам, необходимого для качественного проведения работ по Договору, согласно Приложению №4 к Договору.</w:t>
            </w:r>
          </w:p>
          <w:p>
            <w:pPr>
              <w:pStyle w:val="Normal"/>
              <w:ind w:left="114" w:firstLine="567"/>
              <w:jc w:val="both"/>
              <w:rPr>
                <w:szCs w:val="22"/>
              </w:rPr>
            </w:pPr>
            <w:r>
              <w:rPr>
                <w:szCs w:val="22"/>
              </w:rPr>
              <w:t>Заказчик передает площадку Исполнителю по акту в течении 3-х календарных дней после оплаты аванса.</w:t>
            </w:r>
          </w:p>
          <w:p>
            <w:pPr>
              <w:pStyle w:val="Normal"/>
              <w:shd w:fill="FFFFFF" w:val="clear"/>
              <w:ind w:left="114" w:right="265" w:firstLine="567"/>
              <w:jc w:val="both"/>
              <w:rPr>
                <w:szCs w:val="22"/>
              </w:rPr>
            </w:pPr>
            <w:r>
              <w:rPr>
                <w:szCs w:val="22"/>
              </w:rPr>
              <w:t>Перед началом производства ремонтных работ Подрядчику необходимо выполнение организационно-технических мероприятий, обеспечивающих безопасное производство работ:</w:t>
            </w:r>
          </w:p>
          <w:p>
            <w:pPr>
              <w:pStyle w:val="Normal"/>
              <w:shd w:fill="FFFFFF" w:val="clear"/>
              <w:ind w:left="114" w:right="265" w:firstLine="567"/>
              <w:jc w:val="both"/>
              <w:rPr>
                <w:szCs w:val="22"/>
              </w:rPr>
            </w:pPr>
            <w:r>
              <w:rPr>
                <w:szCs w:val="22"/>
              </w:rPr>
              <w:t>- принять у Заказчика площадку производства работ с составлением Акта-допуска для производства работ по ремонту тепловой сети;</w:t>
            </w:r>
          </w:p>
          <w:p>
            <w:pPr>
              <w:pStyle w:val="Normal"/>
              <w:ind w:left="114" w:right="265" w:firstLine="567"/>
              <w:jc w:val="both"/>
              <w:rPr/>
            </w:pPr>
            <w:r>
              <w:rPr>
                <w:szCs w:val="22"/>
              </w:rPr>
              <w:t xml:space="preserve">- предоставить в адрес Заказчика </w:t>
            </w:r>
            <w:r>
              <w:rPr/>
              <w:t>приказы по ответственным лицам на объекте, которые вправе осуществлять от имени Подрядчика обязательства, принадлежащие Подрядчику в соответствии с Договором, в том числе:</w:t>
            </w:r>
          </w:p>
          <w:p>
            <w:pPr>
              <w:pStyle w:val="Normal"/>
              <w:widowControl w:val="false"/>
              <w:spacing w:before="0" w:after="0"/>
              <w:ind w:left="114" w:right="265" w:firstLine="567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 контроль по выполнению работ по Договору в соответствии с проектно-сметной документацией, техническим заданием;</w:t>
            </w:r>
          </w:p>
          <w:p>
            <w:pPr>
              <w:pStyle w:val="Normal"/>
              <w:widowControl w:val="false"/>
              <w:spacing w:before="0" w:after="0"/>
              <w:ind w:left="114" w:right="265" w:firstLine="567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 соблюдение электробезопасности на Объекте;</w:t>
            </w:r>
          </w:p>
          <w:p>
            <w:pPr>
              <w:pStyle w:val="Normal"/>
              <w:widowControl w:val="false"/>
              <w:spacing w:before="0" w:after="0"/>
              <w:ind w:left="114" w:right="265" w:firstLine="567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 соблюдение строительно-монтажных работ;</w:t>
            </w:r>
          </w:p>
          <w:p>
            <w:pPr>
              <w:pStyle w:val="Normal"/>
              <w:widowControl w:val="false"/>
              <w:spacing w:before="0" w:after="0"/>
              <w:ind w:left="114" w:right="265" w:firstLine="567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 ведение исполнительной документации;</w:t>
            </w:r>
          </w:p>
          <w:p>
            <w:pPr>
              <w:pStyle w:val="Normal"/>
              <w:widowControl w:val="false"/>
              <w:spacing w:before="0" w:after="0"/>
              <w:ind w:left="114" w:right="265" w:firstLine="567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 соблюдение требований Правил противопожарного режима и пожарной безопасности на месте проведения работ;</w:t>
            </w:r>
          </w:p>
          <w:p>
            <w:pPr>
              <w:pStyle w:val="Normal"/>
              <w:widowControl w:val="false"/>
              <w:spacing w:before="0" w:after="0"/>
              <w:ind w:left="114" w:right="265" w:firstLine="567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за соблюдение требований Правил по охране труда на производстве.</w:t>
            </w:r>
          </w:p>
          <w:p>
            <w:pPr>
              <w:pStyle w:val="Normal"/>
              <w:widowControl w:val="false"/>
              <w:spacing w:before="0" w:after="0"/>
              <w:ind w:left="114" w:right="265" w:firstLine="567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 началом работ Подрядчик предоставляет в адрес Заказчика организационно-технологическую документацию (график производства работ, ППР, технологическая карта), которая должна содержать конкретные решения по качеству и безопасности производства работ, охране труда, промышленной безопасности, определяющие технологические средства и методы работ.</w:t>
            </w:r>
          </w:p>
          <w:p>
            <w:pPr>
              <w:pStyle w:val="Normal"/>
              <w:widowControl w:val="false"/>
              <w:spacing w:before="0" w:after="0"/>
              <w:ind w:left="114" w:right="265" w:firstLine="567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 началом производства работ Подрядчик огораживает участок производства работ ограждением и световыми фонарями красного цвета для обозначения границ производства работ в ночное время суток, подводит электричество к данным фонарям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114" w:right="255" w:firstLine="567"/>
              <w:jc w:val="both"/>
              <w:rPr/>
            </w:pPr>
            <w:r>
              <w:rPr>
                <w:szCs w:val="22"/>
              </w:rPr>
              <w:t xml:space="preserve">У подрядчика в штате </w:t>
            </w:r>
            <w:r>
              <w:rPr>
                <w:b/>
                <w:szCs w:val="22"/>
                <w:u w:val="single"/>
              </w:rPr>
              <w:t>должен быть сотрудник</w:t>
            </w:r>
            <w:r>
              <w:rPr>
                <w:szCs w:val="22"/>
              </w:rPr>
              <w:t>, назначенный приказом по организации, являющийся ответственным за охрану труда и пожарную безопасность, подтверждающий прохождение им обучений (наличие аттестатов) в специализированном учебном центре по охране труда и пожарной безопасности по программам:</w:t>
            </w:r>
          </w:p>
          <w:p>
            <w:pPr>
              <w:pStyle w:val="Normal"/>
              <w:spacing w:before="0" w:after="0"/>
              <w:ind w:left="114" w:right="255" w:firstLine="567"/>
              <w:contextualSpacing/>
              <w:jc w:val="both"/>
              <w:rPr/>
            </w:pPr>
            <w:r>
              <w:rPr>
                <w:szCs w:val="22"/>
              </w:rPr>
              <w:t xml:space="preserve">- </w:t>
            </w:r>
            <w:r>
              <w:rPr>
                <w:b/>
                <w:szCs w:val="22"/>
              </w:rPr>
              <w:t>Обучение по оказанию первой помощи пострадавшим.</w:t>
            </w:r>
          </w:p>
          <w:p>
            <w:pPr>
              <w:pStyle w:val="Normal"/>
              <w:spacing w:before="0" w:after="0"/>
              <w:ind w:left="114" w:right="255" w:firstLine="567"/>
              <w:contextualSpacing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Обучение по использованию (применению) СИЗ.</w:t>
            </w:r>
          </w:p>
          <w:p>
            <w:pPr>
              <w:pStyle w:val="Normal"/>
              <w:spacing w:before="0" w:after="0"/>
              <w:ind w:left="114" w:right="255" w:firstLine="567"/>
              <w:contextualSpacing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А) Обучение по общим вопросам ОТ и функционирования СУОТ.</w:t>
            </w:r>
          </w:p>
          <w:p>
            <w:pPr>
              <w:pStyle w:val="Normal"/>
              <w:spacing w:before="0" w:after="0"/>
              <w:ind w:left="114" w:right="255" w:firstLine="567"/>
              <w:contextualSpacing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Б) Обучение безопасным методам и приемам выполнения работ при воздействии вредных и опасных производственных факторов.</w:t>
            </w:r>
          </w:p>
          <w:p>
            <w:pPr>
              <w:pStyle w:val="Normal"/>
              <w:spacing w:before="0" w:after="0"/>
              <w:ind w:left="114" w:right="255" w:firstLine="567"/>
              <w:contextualSpacing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В) Обучение безопасным методам и приемам выполнения работ повышенной опасности.</w:t>
            </w:r>
          </w:p>
          <w:p>
            <w:pPr>
              <w:pStyle w:val="Normal"/>
              <w:spacing w:before="0" w:after="0"/>
              <w:ind w:left="114" w:right="255" w:firstLine="567"/>
              <w:contextualSpacing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Обучения безопасным методам выполнения работ на объекте, а также копии удостоверений прохождения обучения мерам пожарной безопасности на основании Приказа МЧС России №806 от 18.11.2022 «Об определении Порядка, видов, сроков обучения лиц, осуществляющих трудовую или служебную деятельность в организациях, по программам противопожарного инструктажа, требований к содержанию указанных программ и категорий лиц, проходящих обучение по дополнительным профессиональным программа в области пожарной безопасности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17" w:leader="none"/>
              </w:tabs>
              <w:ind w:left="114" w:right="265" w:firstLine="567"/>
              <w:jc w:val="both"/>
              <w:rPr>
                <w:szCs w:val="28"/>
              </w:rPr>
            </w:pPr>
            <w:r>
              <w:rPr>
                <w:szCs w:val="28"/>
              </w:rPr>
              <w:t>Обеспечить прохождение вводного инструктажа по охране труда и пожарной безопасности ответственного сотрудника от Подрядчика перед началом производства работ на Объекте в отделе охраны труда и пожарной безопасности Заказчика в помещении 45009 апарт-отеля АО №45 на территории курорта Красная поляна на отм. +540 м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17" w:leader="none"/>
              </w:tabs>
              <w:ind w:left="114" w:right="265" w:firstLine="567"/>
              <w:jc w:val="both"/>
              <w:rPr>
                <w:szCs w:val="28"/>
              </w:rPr>
            </w:pPr>
            <w:r>
              <w:rPr>
                <w:szCs w:val="28"/>
              </w:rPr>
              <w:t>Перед началом выполнения земляных работ на площадке Подрядчик составляет Ордер на разрытие и согласовывает данный документ со службами дирекции по эксплуатации, отделом эксплуатации слаботочных сетей на наличие на участке раскопок смежных инженерных коммуникаций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17" w:leader="none"/>
              </w:tabs>
              <w:ind w:left="114" w:right="265" w:firstLine="567"/>
              <w:jc w:val="both"/>
              <w:rPr>
                <w:szCs w:val="28"/>
              </w:rPr>
            </w:pPr>
            <w:r>
              <w:rPr>
                <w:szCs w:val="28"/>
              </w:rPr>
              <w:t>Перед началом производства огневых работ на объекте Подрядчик обязан составить Наряд на проведение огневых работ на Объекте, согласовать данный наряд со специалистами отделе охраны труда и пожарной безопасности Заказчика в помещении 45009 апарт-отеля АО №45 на территории курорта Красная поляна на отм. +540 м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17" w:leader="none"/>
              </w:tabs>
              <w:ind w:left="114" w:right="265" w:firstLine="567"/>
              <w:jc w:val="both"/>
              <w:rPr/>
            </w:pPr>
            <w:r>
              <w:rPr>
                <w:szCs w:val="28"/>
              </w:rPr>
              <w:t>После окончания производства работ по Договору Подрядчик совместно с уполномоченным представителем Заказчика по Договору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Cs w:val="28"/>
              </w:rPr>
              <w:t>составляют и подписывают двусторонние акты снятия показаний счетчиков потребленных Энергоресурсов за указанный период времени. В случае отсутствия установленных приборов учета Куратор договора совместно с Потребителем энергоресурсов составляют и подписывают двусторонние акты расчета потребленных ресурсов за указанный период времени согласно Приложения №4 к Договору. Подрядчик оплачивает фактически потребленные энергоресурсы Заказчику до закрытия объемов работ по Договору.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8" w:leader="none"/>
              </w:tabs>
              <w:ind w:left="114" w:right="114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выполняемых работ в соответствии со строительными нормами и правила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  <w:t>Заказчик осуществляет контроль выполнения и приемку выполненных работ Исполнителем.</w:t>
            </w:r>
          </w:p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  <w:t>Контроль производства работ производится лицами, осуществляющими технический надзор за выполнением работ на объекте.</w:t>
            </w:r>
          </w:p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  <w:t>Используемые материалы должны иметь сертификаты качества. После окончания производства работ Подрядчик сдает все сертификаты на применяемые материалы (трубная продукция, сварочные электроды, инертные материалы, документы контроля качества бетона т.д.) в составе комплекта исполнительной документации.</w:t>
            </w:r>
          </w:p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  <w:t>При нарушении технологии производства работ, отступлений от Технического задания, применения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 Указания технического надзора Заказчика являются обязательными и подлежат беспрекословному выполнению.</w:t>
            </w:r>
          </w:p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  <w:t>Контролируются: сроки выполнения работ, качество, объёмы, технология и номенклатура работ, сохранности оборудования, сооружений и устройств.</w:t>
            </w:r>
          </w:p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  <w:t xml:space="preserve">Подрядчик предоставляет Заказчику комплект исполнительной документации в расширении </w:t>
            </w:r>
            <w:r>
              <w:rPr>
                <w:lang w:val="en-US"/>
              </w:rPr>
              <w:t>pdf</w:t>
            </w:r>
            <w:r>
              <w:rPr/>
              <w:t>, в том числе Общий журнал работ по форме КС-6, акты скрытых работ, сертификаты качества на используемые материалы, а также документы, подтверждающие квалификацию сварщиков.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18" w:leader="none"/>
              </w:tabs>
              <w:ind w:left="114" w:firstLine="142"/>
              <w:jc w:val="both"/>
              <w:rPr/>
            </w:pPr>
            <w:r>
              <w:rPr/>
              <w:t>Гарантийные обяза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265" w:firstLine="567"/>
              <w:jc w:val="both"/>
              <w:rPr/>
            </w:pPr>
            <w:r>
              <w:rPr/>
              <w:t>Гарантийный период на результаты работ составляет не менее 3 (трех) лет с даты подписания Акта о приемке выполненных работ по форме КС-2, КС-3.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none"/>
              </w:tabs>
              <w:ind w:left="114" w:right="114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, порядку приемки выполненных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/>
            </w:pPr>
            <w:r>
              <w:rPr/>
              <w:t>Приемка выполненных работ производится на объекте комиссией, состоящей из представителей Заказчика и Подрядчика.</w:t>
            </w:r>
          </w:p>
          <w:p>
            <w:pPr>
              <w:pStyle w:val="36"/>
              <w:widowControl/>
              <w:tabs>
                <w:tab w:val="left" w:pos="709" w:leader="none"/>
              </w:tabs>
              <w:autoSpaceDE w:val="true"/>
              <w:rPr/>
            </w:pPr>
            <w:r>
              <w:rPr>
                <w:sz w:val="22"/>
                <w:szCs w:val="22"/>
                <w:lang w:val="ru-RU"/>
              </w:rPr>
              <w:t xml:space="preserve">В течении 3 рабочих дней с даты завершения работ в отчетный период ( 1 календарный месяц) </w:t>
            </w:r>
            <w:r>
              <w:rPr>
                <w:sz w:val="22"/>
                <w:szCs w:val="22"/>
              </w:rPr>
              <w:t>Подрядчик предоставляет Заказчику до момента приемки работ журнал учета выполненных работ (форма КС-6а), акт о приемке выполненных работ (форма № КС-2) с исполнительной документацией, справку о стоимости выполненных работ и затрат (форма № КС-3), документы на оборудование и материалы (сертификаты соответствия, паспорта, товарные накладные по форме ТОРГ-12, счета-фактуры и иную документацию), если эти документы не переданы им Заказчику ранее</w:t>
            </w:r>
            <w:r>
              <w:rPr>
                <w:sz w:val="22"/>
                <w:szCs w:val="22"/>
                <w:lang w:val="ru-RU"/>
              </w:rPr>
              <w:t xml:space="preserve">.  </w:t>
            </w:r>
            <w:r>
              <w:rPr>
                <w:sz w:val="22"/>
                <w:szCs w:val="22"/>
              </w:rPr>
              <w:t>При невыполнении данного требования Заказчик вправе задержать оформление соответствующих документов и/или оплату за выполненные работы до момента предоставления Подрядчиком необходимых документов и счёта на оплату (счет-фактуры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36"/>
              <w:widowControl/>
              <w:tabs>
                <w:tab w:val="left" w:pos="709" w:leader="none"/>
              </w:tabs>
              <w:autoSpaceDE w:val="true"/>
              <w:rPr/>
            </w:pPr>
            <w:r>
              <w:rPr>
                <w:sz w:val="22"/>
                <w:szCs w:val="22"/>
              </w:rPr>
              <w:t xml:space="preserve">Подрядчик организует процесс сдачи-приемки 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</w:rPr>
              <w:t>абот, Стороны обеспечивают присутствие представителей, необходимых специалистов, соответствующих должностных лиц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0"/>
              <w:ind w:left="114" w:right="265" w:firstLine="567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14" w:right="265" w:firstLine="567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57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-28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влечения субисполнителей (субподрядчиков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4" w:right="265" w:firstLine="567"/>
              <w:jc w:val="both"/>
              <w:rPr>
                <w:szCs w:val="22"/>
              </w:rPr>
            </w:pPr>
            <w:r>
              <w:rPr>
                <w:szCs w:val="22"/>
              </w:rPr>
              <w:t>Подрядчик вправе привлекать к выполнению работ по Договору Субподрядчиков, только при условии получения предварительного письменного согласия Заказчика, выданного в свободной форме, на привлечение конкретного Субподрядчика для выполнения определенного вида (видов) Работ.</w:t>
            </w:r>
          </w:p>
          <w:p>
            <w:pPr>
              <w:pStyle w:val="Normal"/>
              <w:shd w:fill="FFFFFF" w:val="clear"/>
              <w:ind w:left="114" w:right="265" w:firstLine="567"/>
              <w:jc w:val="both"/>
              <w:rPr>
                <w:szCs w:val="22"/>
              </w:rPr>
            </w:pPr>
            <w:r>
              <w:rPr>
                <w:szCs w:val="22"/>
              </w:rPr>
              <w:t>Субподрядчики не имеют права привлекать к исполнению Договора последующих субподрядчиков (запрещено привлечение субподрядчика 2-го и последующего порядка).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Приложения к Техническому заданию: </w:t>
      </w:r>
    </w:p>
    <w:p>
      <w:pPr>
        <w:pStyle w:val="Normal"/>
        <w:tabs>
          <w:tab w:val="clear" w:pos="709"/>
          <w:tab w:val="left" w:pos="6237" w:leader="none"/>
        </w:tabs>
        <w:ind w:firstLine="567"/>
        <w:jc w:val="both"/>
        <w:rPr/>
      </w:pPr>
      <w:r>
        <w:rPr/>
        <w:t>1. Приложение №1 - Ведомость объемов работ (от ТК-5 в сторону гостиницы «Риксос Красная Поляна Сочи»)– на 3л, в 1экз.</w:t>
      </w:r>
    </w:p>
    <w:p>
      <w:pPr>
        <w:pStyle w:val="Normal"/>
        <w:tabs>
          <w:tab w:val="clear" w:pos="709"/>
          <w:tab w:val="left" w:pos="6237" w:leader="none"/>
        </w:tabs>
        <w:ind w:firstLine="567"/>
        <w:jc w:val="both"/>
        <w:rPr/>
      </w:pPr>
      <w:r>
        <w:rPr/>
        <w:t>2. Приложение №1.1. - Ведомость объемов работ (ремонт ТК-10а) – на 3 л, в 1 экз.</w:t>
      </w:r>
    </w:p>
    <w:p>
      <w:pPr>
        <w:pStyle w:val="Normal"/>
        <w:tabs>
          <w:tab w:val="clear" w:pos="709"/>
          <w:tab w:val="left" w:pos="6237" w:leader="none"/>
        </w:tabs>
        <w:ind w:firstLine="567"/>
        <w:jc w:val="both"/>
        <w:rPr/>
      </w:pPr>
      <w:r>
        <w:rPr/>
        <w:t>3. Приложение №2 - Схема участка производства работ (от ТК-5 в сторону гостиницы «Риксос Красная Поляна Сочи) на отм. +960м. – на 1 л, в 1 экз.</w:t>
      </w:r>
    </w:p>
    <w:p>
      <w:pPr>
        <w:pStyle w:val="Normal"/>
        <w:tabs>
          <w:tab w:val="clear" w:pos="709"/>
          <w:tab w:val="left" w:pos="6237" w:leader="none"/>
        </w:tabs>
        <w:ind w:firstLine="567"/>
        <w:jc w:val="both"/>
        <w:rPr/>
      </w:pPr>
      <w:r>
        <w:rPr/>
        <w:t>4. Приложение №3 - Схема участка производства работ (ремонт ТК-10а) на отм. +960м. – на 1 л, в 1 экз.</w:t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</w:t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Техническому заданию</w:t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43"/>
        <w:spacing w:lineRule="auto" w:line="220"/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ДОМОСТЬ ОБЪЕМОВ РАБО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531"/>
        <w:gridCol w:w="542"/>
        <w:gridCol w:w="109"/>
        <w:gridCol w:w="125"/>
        <w:gridCol w:w="835"/>
        <w:gridCol w:w="66"/>
        <w:gridCol w:w="471"/>
        <w:gridCol w:w="711"/>
        <w:gridCol w:w="776"/>
        <w:gridCol w:w="1159"/>
        <w:gridCol w:w="817"/>
        <w:gridCol w:w="255"/>
        <w:gridCol w:w="2534"/>
      </w:tblGrid>
      <w:tr>
        <w:trPr>
          <w:trHeight w:val="225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 ЛСР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работ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сылки на чертежи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ула расчёта, расчёт объёмов работ и расхода материалов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л 1. Ремонт магистральных тепловых сетей участок ТК5 в сторону гостиницы  «Риксос Красная Поляна Сочи». Строительные демонтажные работы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новка мобильного забора тип Herax - ограждение участка производства работ забором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монтаж /Устройство заграждений из готовых металлических решетчатых панелей: высотой до 2 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4 / 10)*10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заграждений из готовых металлических решетчатых панелей: высотой до 2 м (Секция 3м х 1,8м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1,4*10) / 10)*10 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ьное ограждение HERA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,4*10/10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монтаж покрытия тротуаров из бетонной плитки типа "Брусчатка": рядовым или паркетным мощение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14,5*4) / 100)*100 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борка: железобетонных фундамент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17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,5*3,5*0,3 </w:t>
            </w:r>
          </w:p>
        </w:tc>
      </w:tr>
      <w:tr>
        <w:trPr>
          <w:trHeight w:val="67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рузо-разгрузочные работы при автомобильных перевозках: Погрузка мусора строительного с погрузкой экскаваторами емкостью ковша до 0,5 м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т груз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437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,175*2,5 </w:t>
            </w:r>
          </w:p>
        </w:tc>
      </w:tr>
      <w:tr>
        <w:trPr>
          <w:trHeight w:val="67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47 к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т груз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437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,175*2,5 </w:t>
            </w:r>
          </w:p>
        </w:tc>
      </w:tr>
      <w:tr>
        <w:trPr>
          <w:trHeight w:val="67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работка грунта в отвал экскаваторами импортного производства с ковшом вместимостью 0,5 (0,5-0,63) м3, группа грунтов: 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1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56,107 / 1000)*1000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6,2 / 100)*100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рузо-разгрузочные работы при автомобильных перевозках: Погрузка грунта растительного слоя (земля, перегной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т груз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152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0,056107*1000+0,062*100)*1,8 </w:t>
            </w:r>
          </w:p>
        </w:tc>
      </w:tr>
      <w:tr>
        <w:trPr>
          <w:trHeight w:val="67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возка грузов автомобилями-самосвалами грузоподъемностью 10 т работающих вне карьера на расстояние: I класс груза до 1 к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т груз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152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0,056107*1000+0,062*100)*1,8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а на отвале, группа грунтов: 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3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0,056107*1000+0,062*100) / 1000)*1000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л 2. Демонтажные работы - Ø 325 мм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монтаж. Бесканальная прокладка в траншее стальных труб в изоляции из пенополиуретана (ППУ) диаметром: 325 м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,5*2/1000 </w:t>
            </w:r>
          </w:p>
        </w:tc>
      </w:tr>
      <w:tr>
        <w:trPr>
          <w:trHeight w:val="67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рузо-разгрузочные работы при автомобильных перевозках: Погрузка труб металлических с применением автомобильных кран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т груз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кр(0,025*67,5;2)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возка грузов автомобилями бортовыми грузоподъемностью до 5 т на расстояние: I класс груза до 1 к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т груз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рузо-разгрузочные работы при автомобильных перевозках: Разгрузка труб металлических с применением автомобильных кран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т груз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ка труб, изолированных пенополиуретаном (ППУ), диаметром: 325 м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6 / 100)*100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л 3. Монтаж магистральных трубопроводов Ø325 мм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Ø 325 мм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сканальная прокладка в траншее стальных труб в изоляции из пенополиуретана (ППУ) диаметром: 325 м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,5*2/1000 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ба Ст 325/450- ППУ-ПЭ ГОСТ 10704-91, 30732-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25*1000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подвижная опора 325/450- ППУ-ПЭ ГОСТ 10704-91, 30732-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арка труб, труб и фасонных частей, труб и стартовых компенсаторов, изолированных пенополиуретаном (ППУ), диаметром: 325 м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ыков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2 / 100)*100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мывка и гидравлическое испытание трубопроводов, изолированных пенополиуретаном (ППУ), диаметром: 325 м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25 / 100)*100 </w:t>
            </w:r>
          </w:p>
        </w:tc>
      </w:tr>
      <w:tr>
        <w:trPr>
          <w:trHeight w:val="67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новка переходов, промежуточных и концевых элементов с кабелем вывода, металлической заглушки изоляции, изолированных пенополиуретаном (ППУ), диаметром: 273 м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6 / 10)*10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оляция термоусаживающимися манжетами вручную стыков изолированных труб: Ду 350 м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ы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6*10 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ект заделки стыка 325/450 ППУ-ПЭ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6*10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тонирование неподвижных опор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бетонных фундаментов общего назначения объемом: до 5 м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1,7*0,8*0,4) / 100)*100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си бетонные тяжелого бетона (БСТ), класс В22,5 (М300) с доставкой на объек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6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055*102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л 4. Устройство вводов в тепловые камеры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рметизация вводов в подвальное помещение/ тепловую камеру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2 / 100)*100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гнестойкая пистолетная монтажная пена , 750мл, Soudal 1327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елка отверстий, гнезд и борозд: в стенах и перегородках железобетонных площадью до 0,2 м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си бетонные тяжелого бетона (БСТ), класс В22,5 (М300) с доставкой на объек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5*1.04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л 5. Устройство подсыпки из грунта и песка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основания под трубопроводы: песчаног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3,2*13,5*0,2) / 10)*10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сыпка пазух траншеи песко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9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(0,45*13,5*3,5-19,07)) / 10)*10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сыпка вручную траншей, пазух котлованов и ям, группа грунтов: 1 (песком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17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13,5*3,5*0,3) / 100)*100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сок для строительных работ природный с доставкой на объек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08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,504+(2,1925+0,14175*100)*1,1 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прослоек из нетканых иглопробивных полотен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13,5*3,5) / 1000)*1000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текстиль нетканый из полиэфирного волокна, иглопробивной, поверхностная плотность 200 г/м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9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4725*1100*2 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основания под трубопроводы: щебеночног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16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13,5*3,5*0,85) / 10)*10 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бень, фракция 20-40 мм с доставкой на объек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30468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,01625*12,5*1,5{т/м3}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отнение щебня пневматическими трамбовками, группа грунтов: 1-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16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4,01625/10)*100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л 6. Восстановление основания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пароизоляции из полиэтиленовой пленки в один слой насух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8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267,65/2) / 100)*100 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енка полиэтиленовая изоловая, толщина 0,2-0,5 м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3,8018*2 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фундаментных плит железобетонных: плоских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17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4,175 / 100)*100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си бетонные тяжелого бетона (БСТ), класс В22,5 (М300 )с доставкой на объек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38762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14175*101,5 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рматура Ø12 мм. с доставкой на объек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6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покрытий тротуаров из бетонной плитки типа "Брусчатка": рядовым или паркетным мощение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сок для строительных работ природны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9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58*0,54*1,5 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мент с минеральными добавками М500 Д20 (ЦЕМ II 42,5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40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58*5,415 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усчатк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58*100 </w:t>
            </w:r>
          </w:p>
        </w:tc>
      </w:tr>
    </w:tbl>
    <w:p>
      <w:pPr>
        <w:pStyle w:val="Style43"/>
        <w:spacing w:lineRule="auto" w:line="220"/>
        <w:ind w:right="-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43"/>
        <w:spacing w:lineRule="auto" w:line="220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43"/>
        <w:spacing w:lineRule="auto" w:line="220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.1</w:t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Техническому заданию</w:t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97"/>
        <w:gridCol w:w="1759"/>
        <w:gridCol w:w="1559"/>
        <w:gridCol w:w="794"/>
        <w:gridCol w:w="751"/>
        <w:gridCol w:w="251"/>
        <w:gridCol w:w="3300"/>
      </w:tblGrid>
      <w:tr>
        <w:trPr>
          <w:trHeight w:val="360" w:hRule="atLeast"/>
        </w:trPr>
        <w:tc>
          <w:tcPr>
            <w:tcW w:w="93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Ведомость объёмов работ</w:t>
            </w:r>
          </w:p>
        </w:tc>
      </w:tr>
      <w:tr>
        <w:trPr>
          <w:trHeight w:val="195" w:hRule="atLeas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 ЛСР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сылки на чертежи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ула расчёта, расчёт объёмов работ и расхода материалов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л 1. Демонтажные работы. Дорожное покрытие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граждение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заграждений из готовых металлических решетчатых панелей: высотой до 2 м (Секция 3м х 1,8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7 / 10)*10 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монтаж заграждений из готовых металлических решетчатых панелей: высотой до 2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0,7*10) / 10)*10 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ьное ограждение HERA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7*10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монтаж Лоток водоотводный бетонный 500*200*70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монтаж: открытого приёмного лот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{шт.}*(0,5*0,2*0,07){м3}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резка швов в бетоне: затвердевш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7 / 100)*100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2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5*3,5*0,15) / 100)*100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резка швов в бетоне: затвердевш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7 / 100)*100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борка: железобетонных фундам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монтаж крышки тепловой камеры - Плиты дорожные 2П30.18-30-2 шт, вес: 2200 кг/шт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борка дорог из сборных железобетонных плит площадью: до 3 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0,88*2) / 100)*100 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рузка при автомобильных перевозках изделий из сборного железобетона, бетона, керамзитобетона массой до 3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т груз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кр((0,02625*100*2,2+4,5*2,4+0,07*2,4+2,2*2);2) 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50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т груз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л 2. Земляные работы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работка грунта в отвал экскаваторами импортного производства с ковшом вместимостью 0,5 (0,5-0,63) м3, группа грунтов: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(4*1+3*1+4*1)*0,8) / 1000)*1000 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: 3 (доработка грунта вручну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(4*1+3*1+4*1)*0,65) / 100)*100 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рузо-разгрузочные работы при автомобильных перевозках: Погрузка грунта растительного слоя (земля, перегно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т груз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7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0,0088*1000+0,0715*100)*1,8 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 до 50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т груз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7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бота на отвале, группа грунтов: 2-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9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28,71/1,8) / 1000)*1000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л 3. Демонтажные работы. Трубы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ка труб, изолированных пенополиуретаном (ППУ), диаметром: 273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6 / 100)*100 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монтаж. Бесканальная прокладка в траншее стальных труб в изоляции из пенополиуретана (ППУ) диаметром: 273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*2/1000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новка лотков между сооружениями сечением: до 0,5 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10*0,5) / 100)*100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ток водоотводный бетонный 500х200х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ка труб, изолированных пенополиуретаном (ППУ), диаметром: 133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4 / 100)*100 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сканальная прокладка в траншее стальных труб в изоляции из пенополиуретана (ППУ) диаметром: 133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*2/1000 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рузо-разгрузочные работы при автомобильных перевозках: Погрузка труб металлических с применением автомобильных кр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т груз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7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кр((0,01*57,23+0,006*16,89);3) 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возка грузов автомобилями бортовыми грузоподъемностью до 5 т на расстояние: I класс груза до 1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т груз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7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рузо-разгрузочные работы при автомобильных перевозках: Разгрузка труб металлических с применением автомобильных кр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т груз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7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л 4. Монтаж магистральных трубопроводов,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Ø273 мм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сканальная прокладка в траншее стальных труб в изоляции из пенополиуретана (ППУ) диаметром: 273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*2/1000 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ба 273х7/400 ППУ-П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1*1000 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новка задвижек или клапанов стальных для горячей воды и пара диаметром: 25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вижка с обрезиненным клином ДУ250РУ 10/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ланец стальной Ду 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*2 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арка труб, труб и фасонных частей, труб и стартовых компенсаторов, изолированных пенополиуретаном (ППУ), диаметром: 273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ык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4*2) / 100)*100 </w:t>
            </w:r>
          </w:p>
        </w:tc>
      </w:tr>
      <w:tr>
        <w:trPr>
          <w:trHeight w:val="13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новка переходов, промежуточных и концевых элементов с кабелем вывода, металлической заглушки изоляции, изолированных пенополиуретаном (ППУ), диаметром: 273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6 / 10)*10 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оляция термоусаживающимися манжетами вручную стыков изолированных труб: Ду до 300 мм/ 273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ык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ект заделки стыка 273/400 ППУ-П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мывка и гидравлическое испытание трубопроводов, изолированных пенополиуретаном (ППУ), диаметром: 273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0 / 100)*100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Ø 133 мм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сканальная прокладка в траншее стальных труб в изоляции из пенополиуретана (ППУ) диаметром: 133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/1000 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ба 133х4/225 ППУ-П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06*1000 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новка отводов стальных, изолированных пенополиуретаном (ППУ), диаметром: 133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2 / 10)*10 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од стальной 90 град  Ду 125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2*10 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новка задвижек или клапанов стальных для горячей воды и пара диаметром: до 150 мм/125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н шаровый стальной под приварку ДУ125 РУ 10/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арка труб, труб и фасонных частей, труб и стартовых компенсаторов, изолированных пенополиуретаном (ППУ), диаметром: 133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ыков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2 / 100)*100 </w:t>
            </w:r>
          </w:p>
        </w:tc>
      </w:tr>
      <w:tr>
        <w:trPr>
          <w:trHeight w:val="13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новка переходов, промежуточных и концевых элементов с кабелем вывода, металлической заглушки изоляции, изолированных пенополиуретаном (ППУ), диаметром: 133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4 / 10)*10 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оляция термоусаживающимися манжетами вручную стыков изолированных труб: Ду до 200 мм/ 133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ык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ект заделки стыка 133/225 ППУ-П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Ø 108 мм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ладка стальных водопроводных труб с гидравлическим испытанием диаметром: 1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/1000 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: до 1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-2 / 100)*100 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ба стальная ДУ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02*1000 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новка фасонных частей стальных сварных диаметром: 100-25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,5*2/1000 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од стальной 90 град  Ду 1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новка задвижек или клапанов стальных для горячей воды и пара диаметром: 1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н шаровый стальной под приварку ДУ100 РУ 10/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у 40 мм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новка задвижек или клапанов стальных для горячей воды и пара диаметром: до 5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н шаровый стальной под приварку Ду 40 м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л 5. Монтаж трубопровода водоотведения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ерление установками алмазного бурения в железобетонных конструкциях горизонтальных отверстий глубиной 200 мм диаметром: 1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верст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 / 100)*100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ерло кольцевое алмазное, диаметр 1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/8 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новка насосов погружных с электродвигателем производительностью: до 25 м3/ча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 / 10)*10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сос фекальный 48SGV96A0A1U VXm 8 /35-ST каб.10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1*10 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ба гофрированная ПВХ для защиты проводов и кабелей по установленным конструкциям, по стенам, колоннам, потолкам, основанию по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0 / 100)*100 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ба гофрированная ЭРА ПНД черный d 20мм с зонд. легкая 100м Б00368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1*102 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16 м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0 / 100)*100 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бель водопогружной КВВ 3x2.5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1*102 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кладка внутренних трубопроводов канализации из полипропиленовых труб диаметром: 5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5 / 100)*100 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ба PPR SDR 11 DN 50  PN10 (4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5*100 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гол 90град  PPR SDR 11 DN 50  PN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л 6. Ремонт тепловой камеры. Герметизация вводов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онтаж конструктива тепловой камеры ТК -10а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камер со стенками: из бетонных блоков/ крышка тепловой кам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0,88*2) / 100)*100 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си бетонные тяжелого бетона (БСТ), класс В22,5 (М300 )с доставкой на объек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116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176*51,8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иты дорожные 2П30.18-30-2 шт, вес: 2200 кг/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юк полимерпесчаный черный тип Т 25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тница с перилами Л-4000 длиной 4 мет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дроизоляция стен, фундаментов: боковая оклеечная по выровненной поверхности бутовой кладки, кирпичу и бетону в 2 слоя (в один сло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3,9 / 100)*100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лонная кровля Технониколь Бикрост ТПП-3,0 1х15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кр(0,139*115;0)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тика битумная Технониколь №22 Вишера 20 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ймер битумный Технониколь №01 20 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ерметизация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рметизация вводов в тепловую камеру Ду450 - 4 шт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рметизация вводов в тепловую камеру Ду250 -2 шт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рметизация вводов в тепловую камеру Ду100 -1 шт.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рметизация вводов в подвальное пом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7 / 100)*100 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дроизоляция полиуретановым герметиком с уплотнением пенополиэтиленовым прокладочным шнуром: вертикальных ш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0 / 100)*100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тка дисковая для УШМ из стальной проволоки, диаметр 10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1*100/10 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идроизоляционный жгут Пенеба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1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1*101,8 </w:t>
            </w:r>
          </w:p>
        </w:tc>
      </w:tr>
      <w:tr>
        <w:trPr>
          <w:trHeight w:val="15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рметик полиуретановый, однокомпонентный, инъекционный, гидрофобный, гидроактивный, эластичный, с низкой вязкостью, для заполнения и ремонта швов, ликвидации протечек в бетонных и каменных конструк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1*78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л 7. Устройство подсыпки из грунта и песка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основания под трубопроводы: песчан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11*0,2) / 10)*10 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сыпка пазух траншеи песк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,6 / 10)*10 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сыпка вручную траншей, пазух котлованов и ям, группа грунтов: 1 (песк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2,2+1,6+3,3) / 100)*100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сок для строительных работ природный с доставкой на объек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9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,42+(1,6+0,071*100)*1,1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прослоек из нетканых иглопробивных полоте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1 / 1000)*1000 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текстиль нетканый из полиэфирного волокна, иглопробивной, поверхностная плотность 200 г/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11*1100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основания под трубопроводы: щебеночн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8,8 / 10)*10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бень, фракция 20-40 мм с доставкой на объек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88*10*1,5{т/м3}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отнение щебня пневматическими трамбовками, группа грунтов: 1-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0,88*10) / 100)*100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л 8. Восстановление основания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фундаментных плит железобетонных: плоск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4,5 / 100)*100 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си бетонные тяжелого бетона (БСТ), класс В22,5 (М300 )с доставкой на объек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67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45*101,5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рматура Ø12 мм. с доставкой на объек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4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45*8,1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осстановление асфальта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злив вяжущих материа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мульсия битумная ЭБК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0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3*1,03 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см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покрытия из горячих асфальтобетонных смесей асфальтоукладчиками второго типоразмера, толщина слоя 4 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5 / 1000)*1000 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 изменении толщины покрытия на 0,5 см добавлять или исключать: к расценке 27-06-029-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Щебеночно-мастичная асфальтобетонная смесь ЩМА-15 с доставкой на объек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15*1000{объем}*1,02 {расход согласно РДС 82-202-96} * 2,42 {плотность асфальтобетона} * 0,2 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шва-стыка в асфальтобетонном покрытии с использованием ленты стыковочн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6 / 100)*100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нта стыковая битумно-каучуковая 50х8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16*100 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металлических барьерных ограждений: дорожной групп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 металлоконструкций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*25/1000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аллическое барьерное огражд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новка лотков между сооружениями сечением: до 0,5 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(10*(0,5*0,2*0,07)) / 100)*100 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си бетонные тяжелого бетона (БСТ), класс В22,5 (М300 )с доставкой на объек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007*1,01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оток водоотводный бетонный 500х200х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43"/>
        <w:spacing w:lineRule="auto" w:line="220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2                                                                                                                                               к техническому заданию </w:t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хема от ТК5 в сторону гостиницы «Риксос</w:t>
      </w:r>
      <w:r>
        <w:rPr/>
        <w:t xml:space="preserve"> </w:t>
      </w:r>
      <w:r>
        <w:rPr>
          <w:sz w:val="22"/>
          <w:szCs w:val="22"/>
        </w:rPr>
        <w:t>Красная Поляна Сочи»</w:t>
      </w:r>
    </w:p>
    <w:p>
      <w:pPr>
        <w:pStyle w:val="Normal"/>
        <w:tabs>
          <w:tab w:val="clear" w:pos="709"/>
          <w:tab w:val="left" w:pos="37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lang w:val="en-US" w:eastAsia="en-US"/>
        </w:rPr>
        <w:drawing>
          <wp:inline distT="0" distB="0" distL="0" distR="0">
            <wp:extent cx="6294755" cy="445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spacing w:lineRule="auto" w:line="220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0"/>
        <w:ind w:right="-2" w:firstLine="709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3                                                                                                                                               к техническому заданию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а ТК10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300470" cy="4469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spacing w:lineRule="auto" w:line="220"/>
        <w:ind w:right="-2" w:hanging="0"/>
        <w:jc w:val="right"/>
        <w:rPr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Ответственный специалист: +7 (938) 445-30-80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kudriashov">
    <w:charset w:val="00"/>
    <w:family w:val="auto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firstLine="397"/>
      <w:jc w:val="both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397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firstLine="397"/>
      <w:jc w:val="both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firstLine="397"/>
      <w:jc w:val="both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firstLine="397"/>
      <w:jc w:val="both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397"/>
      <w:jc w:val="both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firstLine="397"/>
      <w:jc w:val="both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 Bold;Times New Roman" w:hAnsi="Times New Roman Bold;Times New Roman" w:cs="Times New Roman"/>
      <w:b/>
      <w:bCs/>
      <w:color w:val="000000"/>
      <w:spacing w:val="-2"/>
      <w:sz w:val="24"/>
      <w:szCs w:val="24"/>
    </w:rPr>
  </w:style>
  <w:style w:type="character" w:styleId="WW8Num11z1">
    <w:name w:val="WW8Num11z1"/>
    <w:qFormat/>
    <w:rPr>
      <w:rFonts w:cs="Times New Roman"/>
      <w:b w:val="false"/>
      <w:i w:val="false"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F81BD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22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6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23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Style24">
    <w:name w:val="Слабое выделение"/>
    <w:qFormat/>
    <w:rPr>
      <w:i/>
      <w:iCs/>
      <w:color w:val="808080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Style26">
    <w:name w:val="Слабая ссылка"/>
    <w:qFormat/>
    <w:rPr>
      <w:smallCaps/>
      <w:color w:val="C0504D"/>
      <w:u w:val="single"/>
    </w:rPr>
  </w:style>
  <w:style w:type="character" w:styleId="Style2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8">
    <w:name w:val="Название книги"/>
    <w:qFormat/>
    <w:rPr>
      <w:b/>
      <w:bCs/>
      <w:smallCaps/>
      <w:spacing w:val="5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52">
    <w:name w:val="Заголовок №5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53">
    <w:name w:val="Заголовок №5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511">
    <w:name w:val="Заголовок №5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9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PageNumber">
    <w:name w:val="Page Number"/>
    <w:rPr>
      <w:rFonts w:cs="Times New Roma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DeltaViewInsertion">
    <w:name w:val="DeltaView Insertion"/>
    <w:qFormat/>
    <w:rPr>
      <w:rFonts w:cs="Times New Roman"/>
      <w:color w:val="0000FF"/>
      <w:spacing w:val="0"/>
      <w:u w:val="single"/>
    </w:rPr>
  </w:style>
  <w:style w:type="character" w:styleId="DeltaViewMoveDestination">
    <w:name w:val="DeltaView Move Destination"/>
    <w:qFormat/>
    <w:rPr>
      <w:rFonts w:cs="Times New Roman"/>
      <w:color w:val="00C000"/>
      <w:spacing w:val="0"/>
      <w:u w:val="single"/>
    </w:rPr>
  </w:style>
  <w:style w:type="character" w:styleId="Style30">
    <w:name w:val="Подпись Знак"/>
    <w:qFormat/>
    <w:rPr>
      <w:rFonts w:ascii="Times New Roman" w:hAnsi="Times New Roman" w:cs="Times New Roman"/>
    </w:rPr>
  </w:style>
  <w:style w:type="character" w:styleId="34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5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31">
    <w:name w:val="Гипертекстовая ссылка"/>
    <w:qFormat/>
    <w:rPr>
      <w:color w:val="106BBE"/>
    </w:rPr>
  </w:style>
  <w:style w:type="character" w:styleId="Style32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sz w:val="48"/>
      <w:szCs w:val="4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33">
    <w:name w:val="Текст концевой сноски Знак"/>
    <w:qFormat/>
    <w:rPr>
      <w:rFonts w:ascii="Times New Roman" w:hAnsi="Times New Roman" w:eastAsia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34">
    <w:name w:val="Текст сноски Знак"/>
    <w:qFormat/>
    <w:rPr>
      <w:rFonts w:ascii="Times New Roman" w:hAnsi="Times New Roman" w:eastAsia="Times New Roman" w:cs="Times New Roman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35">
    <w:name w:val="Заголовок Знак"/>
    <w:qFormat/>
    <w:rPr>
      <w:b/>
      <w:bCs w:val="false"/>
      <w:spacing w:val="5"/>
      <w:sz w:val="28"/>
      <w:szCs w:val="52"/>
    </w:rPr>
  </w:style>
  <w:style w:type="character" w:styleId="Style3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4">
    <w:name w:val="Текст Знак1"/>
    <w:qFormat/>
    <w:rPr>
      <w:rFonts w:ascii="Consolas" w:hAnsi="Consolas" w:eastAsia="Times New Roman" w:cs="Consolas"/>
      <w:sz w:val="21"/>
      <w:szCs w:val="21"/>
      <w:lang w:val="ru-RU" w:bidi="ar-SA"/>
    </w:rPr>
  </w:style>
  <w:style w:type="character" w:styleId="DeletedPlaceholder">
    <w:name w:val="DeletedPlaceholder Знак"/>
    <w:qFormat/>
    <w:rPr>
      <w:i/>
      <w:iCs/>
      <w:color w:val="FF3F1F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Dropdownusernamefirstletter">
    <w:name w:val="dropdown-user-name__first-let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15">
    <w:name w:val="Текст примечания Знак1"/>
    <w:qFormat/>
    <w:rPr>
      <w:rFonts w:eastAsia="Times New Roman"/>
      <w:sz w:val="20"/>
      <w:szCs w:val="20"/>
    </w:rPr>
  </w:style>
  <w:style w:type="character" w:styleId="16">
    <w:name w:val="Верхний колонтитул Знак1"/>
    <w:qFormat/>
    <w:rPr>
      <w:rFonts w:eastAsia="Times New Roman"/>
      <w:sz w:val="22"/>
      <w:szCs w:val="22"/>
    </w:rPr>
  </w:style>
  <w:style w:type="character" w:styleId="17">
    <w:name w:val="Нижний колонтитул Знак1"/>
    <w:qFormat/>
    <w:rPr>
      <w:rFonts w:eastAsia="Times New Roman"/>
      <w:sz w:val="22"/>
      <w:szCs w:val="22"/>
    </w:rPr>
  </w:style>
  <w:style w:type="character" w:styleId="18">
    <w:name w:val="Основной текст с отступом Знак1"/>
    <w:qFormat/>
    <w:rPr>
      <w:rFonts w:eastAsia="Times New Roman"/>
      <w:sz w:val="22"/>
      <w:szCs w:val="22"/>
    </w:rPr>
  </w:style>
  <w:style w:type="character" w:styleId="311">
    <w:name w:val="Основной текст с отступом 3 Знак1"/>
    <w:qFormat/>
    <w:rPr>
      <w:rFonts w:eastAsia="Times New Roman"/>
      <w:sz w:val="16"/>
      <w:szCs w:val="16"/>
    </w:rPr>
  </w:style>
  <w:style w:type="character" w:styleId="19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110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Cs w:val="20"/>
      <w:lang w:val="en-US"/>
    </w:rPr>
  </w:style>
  <w:style w:type="paragraph" w:styleId="36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7"/>
      <w:lang w:val="en-U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ind w:right="-58" w:hanging="0"/>
      <w:jc w:val="both"/>
    </w:pPr>
    <w:rPr>
      <w:rFonts w:eastAsia="Lucida Sans Unicode"/>
      <w:sz w:val="22"/>
      <w:szCs w:val="22"/>
    </w:rPr>
  </w:style>
  <w:style w:type="paragraph" w:styleId="111">
    <w:name w:val="Цитата1"/>
    <w:basedOn w:val="Normal"/>
    <w:qFormat/>
    <w:pPr>
      <w:widowControl w:val="false"/>
      <w:suppressAutoHyphens w:val="true"/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3">
    <w:name w:val="Основной текст с отступом 31"/>
    <w:basedOn w:val="Normal"/>
    <w:qFormat/>
    <w:pPr>
      <w:widowControl w:val="false"/>
      <w:suppressAutoHyphens w:val="true"/>
      <w:ind w:right="-58" w:firstLine="720"/>
      <w:jc w:val="both"/>
    </w:pPr>
    <w:rPr>
      <w:rFonts w:eastAsia="Lucida Sans Unicode"/>
      <w:sz w:val="22"/>
      <w:szCs w:val="22"/>
    </w:rPr>
  </w:style>
  <w:style w:type="paragraph" w:styleId="Style3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7">
    <w:name w:val="3"/>
    <w:basedOn w:val="Normal"/>
    <w:qFormat/>
    <w:pPr>
      <w:jc w:val="both"/>
    </w:pPr>
    <w:rPr/>
  </w:style>
  <w:style w:type="paragraph" w:styleId="1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kern w:val="2"/>
      <w:sz w:val="32"/>
      <w:szCs w:val="20"/>
      <w:lang w:val="en-US"/>
    </w:rPr>
  </w:style>
  <w:style w:type="paragraph" w:styleId="Style4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/>
      <w:ind w:firstLine="6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44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  <w:ind w:hanging="100"/>
      <w:jc w:val="both"/>
    </w:pPr>
    <w:rPr>
      <w:sz w:val="23"/>
      <w:szCs w:val="23"/>
      <w:lang w:val="en-US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  <w:outlineLvl w:val="1"/>
    </w:pPr>
    <w:rPr>
      <w:b/>
      <w:bCs/>
      <w:sz w:val="23"/>
      <w:szCs w:val="23"/>
      <w:lang w:val="en-US"/>
    </w:rPr>
  </w:style>
  <w:style w:type="paragraph" w:styleId="Style47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277" w:before="0" w:after="240"/>
    </w:pPr>
    <w:rPr>
      <w:b/>
      <w:bCs/>
      <w:sz w:val="23"/>
      <w:szCs w:val="23"/>
      <w:lang w:val="en-US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color w:val="000000"/>
      <w:sz w:val="22"/>
      <w:szCs w:val="22"/>
      <w:lang w:bidi="ru-RU"/>
    </w:rPr>
  </w:style>
  <w:style w:type="paragraph" w:styleId="39">
    <w:name w:val="Стиль3 Знак"/>
    <w:qFormat/>
    <w:pPr>
      <w:widowControl w:val="false"/>
      <w:tabs>
        <w:tab w:val="clear" w:pos="709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tabs>
        <w:tab w:val="clear" w:pos="709"/>
        <w:tab w:val="left" w:pos="720" w:leader="none"/>
      </w:tabs>
      <w:spacing w:before="120" w:after="120"/>
      <w:ind w:left="720" w:hanging="720"/>
      <w:jc w:val="both"/>
    </w:pPr>
    <w:rPr>
      <w:bCs/>
      <w:lang w:val="en-US"/>
    </w:rPr>
  </w:style>
  <w:style w:type="paragraph" w:styleId="213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214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before="120" w:after="120"/>
      <w:ind w:left="851" w:firstLine="397"/>
      <w:jc w:val="both"/>
    </w:pPr>
    <w:rPr>
      <w:szCs w:val="20"/>
      <w:lang w:val="fr-FR"/>
    </w:rPr>
  </w:style>
  <w:style w:type="paragraph" w:styleId="Style48">
    <w:name w:val="Абзац списка"/>
    <w:basedOn w:val="Normal"/>
    <w:qFormat/>
    <w:pPr>
      <w:spacing w:before="0" w:after="120"/>
      <w:ind w:left="709" w:firstLine="425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Style49">
    <w:name w:val="Название объекта"/>
    <w:basedOn w:val="Normal"/>
    <w:next w:val="Normal"/>
    <w:qFormat/>
    <w:pPr>
      <w:spacing w:before="120" w:after="120"/>
      <w:ind w:firstLine="397"/>
      <w:jc w:val="both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120" w:after="120"/>
      <w:ind w:firstLine="397"/>
      <w:jc w:val="both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215">
    <w:name w:val="Цитата 2"/>
    <w:basedOn w:val="Normal"/>
    <w:next w:val="Normal"/>
    <w:qFormat/>
    <w:pPr>
      <w:spacing w:before="120" w:after="120"/>
      <w:ind w:firstLine="397"/>
      <w:jc w:val="both"/>
    </w:pPr>
    <w:rPr>
      <w:i/>
      <w:iCs/>
      <w:color w:val="000000"/>
    </w:rPr>
  </w:style>
  <w:style w:type="paragraph" w:styleId="Style5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397"/>
      <w:jc w:val="both"/>
    </w:pPr>
    <w:rPr>
      <w:b/>
      <w:bCs/>
      <w:i/>
      <w:iCs/>
      <w:color w:val="4F81BD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firstLine="397"/>
      <w:jc w:val="both"/>
      <w:outlineLvl w:val="9"/>
    </w:pPr>
    <w:rPr>
      <w:color w:val="365F91"/>
      <w:kern w:val="0"/>
      <w:sz w:val="28"/>
      <w:szCs w:val="28"/>
    </w:rPr>
  </w:style>
  <w:style w:type="paragraph" w:styleId="Style53">
    <w:name w:val="Таблица"/>
    <w:basedOn w:val="Normal"/>
    <w:qFormat/>
    <w:pPr>
      <w:spacing w:before="120" w:after="120"/>
      <w:ind w:firstLine="397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before="120" w:after="120"/>
      <w:ind w:firstLine="397"/>
      <w:jc w:val="both"/>
    </w:pPr>
    <w:rPr/>
  </w:style>
  <w:style w:type="paragraph" w:styleId="216">
    <w:name w:val="Основной текст21"/>
    <w:basedOn w:val="Normal"/>
    <w:qFormat/>
    <w:pPr>
      <w:widowControl w:val="false"/>
      <w:shd w:fill="FFFFFF" w:val="clear"/>
      <w:spacing w:lineRule="exact" w:line="274"/>
      <w:jc w:val="both"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512">
    <w:name w:val="Заголовок №51"/>
    <w:basedOn w:val="Normal"/>
    <w:qFormat/>
    <w:pPr>
      <w:widowControl w:val="false"/>
      <w:shd w:fill="FFFFFF" w:val="clear"/>
      <w:spacing w:lineRule="exact" w:line="274" w:before="360" w:after="0"/>
      <w:outlineLvl w:val="4"/>
    </w:pPr>
    <w:rPr>
      <w:rFonts w:ascii="Calibri" w:hAnsi="Calibri" w:eastAsia="Calibri" w:cs="Calibri"/>
      <w:b/>
      <w:bCs/>
      <w:sz w:val="20"/>
      <w:szCs w:val="20"/>
    </w:rPr>
  </w:style>
  <w:style w:type="paragraph" w:styleId="217">
    <w:name w:val="Основной текст 21"/>
    <w:basedOn w:val="Normal"/>
    <w:qFormat/>
    <w:pPr>
      <w:shd w:fill="FFFFFF" w:val="clear"/>
      <w:tabs>
        <w:tab w:val="clear" w:pos="709"/>
        <w:tab w:val="left" w:pos="6320" w:leader="none"/>
      </w:tabs>
      <w:suppressAutoHyphens w:val="true"/>
      <w:autoSpaceDE w:val="false"/>
      <w:spacing w:before="0" w:after="444"/>
      <w:jc w:val="both"/>
    </w:pPr>
    <w:rPr>
      <w:rFonts w:ascii="Arial" w:hAnsi="Arial" w:cs="Arial"/>
      <w:bCs/>
    </w:rPr>
  </w:style>
  <w:style w:type="paragraph" w:styleId="81">
    <w:name w:val="Основной текст8"/>
    <w:basedOn w:val="Normal"/>
    <w:qFormat/>
    <w:pPr>
      <w:widowControl w:val="false"/>
      <w:shd w:fill="FFFFFF" w:val="clear"/>
      <w:spacing w:lineRule="exact" w:line="326"/>
      <w:jc w:val="both"/>
    </w:pPr>
    <w:rPr>
      <w:sz w:val="27"/>
      <w:szCs w:val="27"/>
    </w:rPr>
  </w:style>
  <w:style w:type="paragraph" w:styleId="Contents1">
    <w:name w:val="TOC 1"/>
    <w:basedOn w:val="Normal"/>
    <w:next w:val="Normal"/>
    <w:pPr>
      <w:spacing w:before="120" w:after="100"/>
      <w:ind w:firstLine="397"/>
      <w:jc w:val="both"/>
    </w:pPr>
    <w:rPr/>
  </w:style>
  <w:style w:type="paragraph" w:styleId="Contents2">
    <w:name w:val="TOC 2"/>
    <w:basedOn w:val="Normal"/>
    <w:next w:val="Normal"/>
    <w:pPr>
      <w:spacing w:before="120" w:after="100"/>
      <w:ind w:left="240" w:firstLine="397"/>
      <w:jc w:val="both"/>
    </w:pPr>
    <w:rPr/>
  </w:style>
  <w:style w:type="paragraph" w:styleId="Contents3">
    <w:name w:val="TOC 3"/>
    <w:basedOn w:val="Normal"/>
    <w:next w:val="Normal"/>
    <w:pPr>
      <w:spacing w:before="120" w:after="100"/>
      <w:ind w:left="480" w:firstLine="397"/>
      <w:jc w:val="both"/>
    </w:pPr>
    <w:rPr/>
  </w:style>
  <w:style w:type="paragraph" w:styleId="Style54">
    <w:name w:val="Маркированный список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/>
  </w:style>
  <w:style w:type="paragraph" w:styleId="Style55">
    <w:name w:val="Обычный (веб)"/>
    <w:basedOn w:val="Normal"/>
    <w:qFormat/>
    <w:pPr>
      <w:spacing w:before="280" w:after="280"/>
      <w:jc w:val="both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eastAsia="Calibri" w:cs="Arial"/>
    </w:rPr>
  </w:style>
  <w:style w:type="paragraph" w:styleId="Cjk">
    <w:name w:val="cjk"/>
    <w:basedOn w:val="Normal"/>
    <w:qFormat/>
    <w:pPr>
      <w:spacing w:before="280" w:after="280"/>
      <w:jc w:val="both"/>
    </w:pPr>
    <w:rPr>
      <w:rFonts w:eastAsia="Calibri"/>
    </w:rPr>
  </w:style>
  <w:style w:type="paragraph" w:styleId="Ctl">
    <w:name w:val="ctl"/>
    <w:basedOn w:val="Normal"/>
    <w:qFormat/>
    <w:pPr>
      <w:spacing w:before="280" w:after="280"/>
      <w:jc w:val="both"/>
    </w:pPr>
    <w:rPr>
      <w:rFonts w:ascii="Arial" w:hAnsi="Arial" w:eastAsia="Calibri" w:cs="Aria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gnature">
    <w:name w:val="Signature"/>
    <w:basedOn w:val="Normal"/>
    <w:pPr>
      <w:ind w:left="4252" w:hanging="0"/>
    </w:pPr>
    <w:rPr>
      <w:rFonts w:eastAsia="Calibri"/>
      <w:sz w:val="20"/>
      <w:szCs w:val="20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6">
    <w:name w:val="Цитата"/>
    <w:basedOn w:val="Normal"/>
    <w:qFormat/>
    <w:pPr>
      <w:widowControl w:val="false"/>
      <w:shd w:fill="FFFFFF" w:val="clear"/>
      <w:autoSpaceDE w:val="false"/>
      <w:spacing w:lineRule="exact" w:line="254"/>
      <w:ind w:left="14" w:right="34" w:firstLine="586"/>
      <w:jc w:val="both"/>
    </w:pPr>
    <w:rPr>
      <w:rFonts w:eastAsia="Calibri"/>
      <w:color w:val="000000"/>
      <w:spacing w:val="-13"/>
    </w:rPr>
  </w:style>
  <w:style w:type="paragraph" w:styleId="LLbodytext">
    <w:name w:val="LL body text"/>
    <w:qFormat/>
    <w:pPr>
      <w:widowControl/>
      <w:bidi w:val="0"/>
      <w:spacing w:lineRule="exact" w:line="260"/>
    </w:pPr>
    <w:rPr>
      <w:rFonts w:ascii="Arial Narrow" w:hAnsi="Arial Narrow" w:eastAsia="Calibri" w:cs="Arial Narrow"/>
      <w:color w:val="auto"/>
      <w:sz w:val="22"/>
      <w:szCs w:val="24"/>
      <w:lang w:val="en-AU" w:bidi="ar-SA" w:eastAsia="zh-CN"/>
    </w:rPr>
  </w:style>
  <w:style w:type="paragraph" w:styleId="A">
    <w:name w:val="a"/>
    <w:basedOn w:val="Normal"/>
    <w:qFormat/>
    <w:pPr/>
    <w:rPr>
      <w:rFonts w:eastAsia="Calibri"/>
      <w:lang w:val="en-US"/>
    </w:rPr>
  </w:style>
  <w:style w:type="paragraph" w:styleId="Style57">
    <w:name w:val="???????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textAlignment w:val="baseline"/>
    </w:pPr>
    <w:rPr>
      <w:rFonts w:ascii="Courier New" w:hAnsi="Courier New" w:eastAsia="Calibri" w:cs="Courier New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58"/>
      <w:ind w:firstLine="475"/>
      <w:jc w:val="both"/>
    </w:pPr>
    <w:rPr>
      <w:rFonts w:ascii="Arial" w:hAnsi="Arial" w:eastAsia="Calibri" w:cs="Aria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4">
    <w:name w:val="Основной текст (3)1"/>
    <w:basedOn w:val="Normal"/>
    <w:qFormat/>
    <w:pPr>
      <w:widowControl w:val="false"/>
      <w:shd w:fill="FFFFFF" w:val="clear"/>
      <w:spacing w:lineRule="exact" w:line="274" w:before="420" w:after="0"/>
      <w:jc w:val="both"/>
    </w:pPr>
    <w:rPr>
      <w:b/>
      <w:bCs/>
      <w:sz w:val="20"/>
      <w:szCs w:val="20"/>
    </w:rPr>
  </w:style>
  <w:style w:type="paragraph" w:styleId="Style58">
    <w:name w:val="Текст таблицы"/>
    <w:basedOn w:val="Normal"/>
    <w:qFormat/>
    <w:pPr>
      <w:keepNext w:val="true"/>
      <w:spacing w:before="0" w:after="120"/>
      <w:outlineLvl w:val="2"/>
    </w:pPr>
    <w:rPr>
      <w:rFonts w:cs="Arial"/>
      <w:bCs/>
      <w:color w:val="000000"/>
      <w:szCs w:val="26"/>
    </w:rPr>
  </w:style>
  <w:style w:type="paragraph" w:styleId="Style59">
    <w:name w:val="В таблице"/>
    <w:basedOn w:val="Normal"/>
    <w:qFormat/>
    <w:pPr/>
    <w:rPr>
      <w:rFonts w:eastAsia="Calibri"/>
      <w:szCs w:val="22"/>
    </w:rPr>
  </w:style>
  <w:style w:type="paragraph" w:styleId="Style60">
    <w:name w:val="Записка"/>
    <w:basedOn w:val="Normal"/>
    <w:qFormat/>
    <w:pPr>
      <w:ind w:firstLine="709"/>
      <w:jc w:val="both"/>
    </w:pPr>
    <w:rPr>
      <w:sz w:val="28"/>
      <w:szCs w:val="20"/>
    </w:rPr>
  </w:style>
  <w:style w:type="paragraph" w:styleId="Style6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Ussrdoctitle">
    <w:name w:val="ussrdoctitle"/>
    <w:basedOn w:val="Normal"/>
    <w:qFormat/>
    <w:pPr>
      <w:spacing w:before="280" w:after="280"/>
    </w:pPr>
    <w:rPr/>
  </w:style>
  <w:style w:type="paragraph" w:styleId="Style63">
    <w:name w:val="Красная строка"/>
    <w:basedOn w:val="TextBody"/>
    <w:qFormat/>
    <w:pPr>
      <w:widowControl/>
      <w:autoSpaceDE w:val="true"/>
      <w:spacing w:before="120" w:after="120"/>
      <w:ind w:firstLine="360"/>
    </w:pPr>
    <w:rPr>
      <w:sz w:val="24"/>
      <w:szCs w:val="24"/>
      <w:lang w:val="ru-RU"/>
    </w:rPr>
  </w:style>
  <w:style w:type="paragraph" w:styleId="Endnote">
    <w:name w:val="Endnote Text"/>
    <w:basedOn w:val="Normal"/>
    <w:pPr>
      <w:spacing w:before="120" w:after="0"/>
      <w:ind w:firstLine="482"/>
      <w:jc w:val="both"/>
    </w:pPr>
    <w:rPr>
      <w:sz w:val="20"/>
      <w:szCs w:val="22"/>
    </w:rPr>
  </w:style>
  <w:style w:type="paragraph" w:styleId="Contents4">
    <w:name w:val="TOC 4"/>
    <w:basedOn w:val="Normal"/>
    <w:next w:val="Normal"/>
    <w:pPr>
      <w:spacing w:lineRule="auto" w:line="276" w:before="120" w:after="57"/>
      <w:ind w:left="850" w:hanging="0"/>
      <w:jc w:val="both"/>
    </w:pPr>
    <w:rPr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120" w:after="57"/>
      <w:ind w:left="1134" w:hanging="0"/>
      <w:jc w:val="both"/>
    </w:pPr>
    <w:rPr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120" w:after="57"/>
      <w:ind w:left="1417" w:hanging="0"/>
      <w:jc w:val="both"/>
    </w:pPr>
    <w:rPr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120" w:after="57"/>
      <w:ind w:left="1701" w:hanging="0"/>
      <w:jc w:val="both"/>
    </w:pPr>
    <w:rPr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120" w:after="57"/>
      <w:ind w:left="1984" w:hanging="0"/>
      <w:jc w:val="both"/>
    </w:pPr>
    <w:rPr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120" w:after="57"/>
      <w:ind w:left="2268" w:hanging="0"/>
      <w:jc w:val="both"/>
    </w:pPr>
    <w:rPr>
      <w:sz w:val="22"/>
      <w:szCs w:val="22"/>
    </w:rPr>
  </w:style>
  <w:style w:type="paragraph" w:styleId="Style64">
    <w:name w:val="Перечень рисунков"/>
    <w:basedOn w:val="Normal"/>
    <w:next w:val="Normal"/>
    <w:qFormat/>
    <w:pPr>
      <w:spacing w:lineRule="auto" w:line="276" w:before="120" w:after="0"/>
      <w:ind w:firstLine="482"/>
      <w:jc w:val="both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16" w:before="120" w:after="120"/>
      <w:ind w:firstLine="482"/>
      <w:jc w:val="both"/>
    </w:pPr>
    <w:rPr>
      <w:sz w:val="20"/>
      <w:szCs w:val="20"/>
    </w:rPr>
  </w:style>
  <w:style w:type="paragraph" w:styleId="113">
    <w:name w:val="Название1"/>
    <w:basedOn w:val="Normal"/>
    <w:next w:val="Normal"/>
    <w:qFormat/>
    <w:pPr>
      <w:keepNext w:val="true"/>
      <w:keepLines/>
      <w:spacing w:before="120" w:after="300"/>
      <w:contextualSpacing/>
      <w:jc w:val="center"/>
      <w:outlineLvl w:val="0"/>
    </w:pPr>
    <w:rPr>
      <w:b/>
      <w:spacing w:val="5"/>
      <w:sz w:val="28"/>
      <w:szCs w:val="52"/>
    </w:rPr>
  </w:style>
  <w:style w:type="paragraph" w:styleId="Style65">
    <w:name w:val="Схема документа"/>
    <w:basedOn w:val="Normal"/>
    <w:qFormat/>
    <w:pPr>
      <w:spacing w:before="120" w:after="0"/>
      <w:ind w:firstLine="482"/>
      <w:jc w:val="both"/>
    </w:pPr>
    <w:rPr>
      <w:rFonts w:ascii="Tahoma" w:hAnsi="Tahoma" w:cs="Tahoma"/>
      <w:sz w:val="16"/>
      <w:szCs w:val="16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lineRule="auto" w:line="276" w:before="240" w:after="120"/>
      <w:jc w:val="center"/>
      <w:outlineLvl w:val="0"/>
    </w:pPr>
    <w:rPr>
      <w:b/>
      <w:bCs/>
      <w:szCs w:val="28"/>
    </w:rPr>
  </w:style>
  <w:style w:type="paragraph" w:styleId="Heading1normal">
    <w:name w:val="heading 1 normal"/>
    <w:basedOn w:val="Normal"/>
    <w:next w:val="Normal"/>
    <w:qFormat/>
    <w:pPr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Heading1normalunnumbered">
    <w:name w:val="heading 1 normal unnumbered"/>
    <w:basedOn w:val="Normal"/>
    <w:next w:val="Normal"/>
    <w:qFormat/>
    <w:pPr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lineRule="auto" w:line="276" w:before="120" w:after="0"/>
      <w:ind w:left="964" w:hanging="0"/>
      <w:jc w:val="both"/>
    </w:pPr>
    <w:rPr>
      <w:rFonts w:ascii="Calibri" w:hAnsi="Calibri" w:eastAsia="Calibri" w:cs="Calibri"/>
      <w:i/>
      <w:iCs/>
      <w:color w:val="FF3F1F"/>
      <w:sz w:val="20"/>
      <w:szCs w:val="20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lineRule="auto" w:line="276" w:before="120" w:after="0"/>
      <w:ind w:left="964" w:hanging="0"/>
      <w:jc w:val="both"/>
    </w:pPr>
    <w:rPr>
      <w:i/>
      <w:iCs/>
      <w:color w:val="E36C0A"/>
      <w:sz w:val="22"/>
      <w:szCs w:val="22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Style48"/>
    <w:qFormat/>
    <w:pPr>
      <w:spacing w:lineRule="auto" w:line="216" w:before="120" w:after="120"/>
      <w:ind w:left="0" w:firstLine="482"/>
      <w:contextualSpacing/>
      <w:jc w:val="left"/>
    </w:pPr>
    <w:rPr>
      <w:sz w:val="20"/>
      <w:lang w:val="ru-RU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4">
    <w:name w:val="Обычный1"/>
    <w:qFormat/>
    <w:pPr>
      <w:widowControl/>
      <w:bidi w:val="0"/>
    </w:pPr>
    <w:rPr>
      <w:rFonts w:ascii="kudriashov" w:hAnsi="kudriashov" w:eastAsia="Batang;바탕" w:cs="kudriashov"/>
      <w:color w:val="auto"/>
      <w:sz w:val="20"/>
      <w:szCs w:val="20"/>
      <w:lang w:val="ru-RU" w:bidi="ar-SA" w:eastAsia="zh-CN"/>
    </w:rPr>
  </w:style>
  <w:style w:type="paragraph" w:styleId="115">
    <w:name w:val="Абзац списка1"/>
    <w:basedOn w:val="Normal"/>
    <w:qFormat/>
    <w:pPr>
      <w:spacing w:lineRule="auto" w:line="276" w:before="120" w:after="200"/>
      <w:ind w:left="720" w:hanging="720"/>
      <w:contextualSpacing/>
      <w:jc w:val="both"/>
    </w:pPr>
    <w:rPr>
      <w:rFonts w:ascii="Calibri" w:hAnsi="Calibri" w:cs="Calibri"/>
      <w:sz w:val="22"/>
      <w:szCs w:val="22"/>
    </w:rPr>
  </w:style>
  <w:style w:type="paragraph" w:styleId="116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6">
    <w:name w:val="Текст обычный"/>
    <w:basedOn w:val="Normal"/>
    <w:qFormat/>
    <w:pPr>
      <w:spacing w:before="60" w:after="0"/>
      <w:ind w:firstLine="709"/>
      <w:jc w:val="both"/>
    </w:pPr>
    <w:rPr>
      <w:sz w:val="26"/>
      <w:szCs w:val="20"/>
    </w:rPr>
  </w:style>
  <w:style w:type="paragraph" w:styleId="218">
    <w:name w:val="Основной текст с отступом 21"/>
    <w:basedOn w:val="Normal"/>
    <w:qFormat/>
    <w:pPr>
      <w:ind w:left="567" w:hanging="0"/>
      <w:jc w:val="both"/>
    </w:pPr>
    <w:rPr>
      <w:rFonts w:ascii="Arial Unicode MS" w:hAnsi="Arial Unicode MS" w:eastAsia="Arial Unicode MS" w:cs="Arial Unicode MS"/>
      <w:color w:val="008000"/>
      <w:sz w:val="22"/>
      <w:szCs w:val="25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Dtp">
    <w:name w:val="dt-p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34:00Z</dcterms:created>
  <dc:creator>Андрей Козловский</dc:creator>
  <dc:description/>
  <cp:keywords/>
  <dc:language>en-US</dc:language>
  <cp:lastModifiedBy>Бандура Ольга Николаевна</cp:lastModifiedBy>
  <cp:lastPrinted>2016-08-23T18:19:00Z</cp:lastPrinted>
  <dcterms:modified xsi:type="dcterms:W3CDTF">2024-08-29T09:29:00Z</dcterms:modified>
  <cp:revision>70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