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9"/>
        <w:gridCol w:w="6378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Краснодарский край, г. Краснодар, ул. Гимназическая, д.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m.mazaeva@mantera-group.com</w:t>
              </w:r>
            </w:hyperlink>
            <w:r>
              <w:rPr>
                <w:rFonts w:cs="Times New Roman" w:ascii="Times New Roman" w:hAnsi="Times New Roman"/>
                <w:color w:val="999999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г. Сочи, Краснодарский край, с. Эстосадок, наб. Времена года, дом № 1, оф. 20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67 321 74 25 Мар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 АО «Сочи-Парк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к техническому обеспечению для участников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Редукцион проводится только через браузер Google Chrome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616-24 [МГ-008] (Редукцион) Поставка сушилки для тел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 Краснодарский край, федеральная территория Сириус, пгт. Сириус, ул. Чемпионов 3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 xml:space="preserve">В соответствии с Технической част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(ч.5 закупочной документ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Срок поставки товара: 15 рабочих нед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 xml:space="preserve"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2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требования к участникам закуп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. Предоставление сведений о среднесписочной численности участника, подтвержденных расчетом по страховым взносам (по форме КНД 1151111 за квартал предыдущего налогового периода (для юридических и физических лиц)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. Предоставление сведений о финансовом состоянии участников, подтвержденны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Копиями бухгалтерских отчетов (Бухгалтерский баланс и отчет о финансовых результатах) за истекший отчетный период (для юридических и физических лиц);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 Копиями налоговой декларации, уплаченному в связи с применением упрощенной системы налогообложения / налоговой декларации по НДС и декларации по налогу на прибыль в зависимости от принятой системы налогообложения участника, за квартал предыдущего налогового периода (для юридических и физических лиц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. Сведениями о собственных (арендованных) производственных активов с указанием их мощностей, структуры, местонахождения с приложением копий соответствующих документов о праве собственности (либо договоры аренды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. Сведениями о фактическом опыте выполнения аналогичных работ (услуг) участника закупки за последние 3 года, подтвержденном копиями договоров, актов выполненных работ, УПД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. Сведениями о сайте и наличии положительных отзывов (рекомендательных писем) или их отсутств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1 100 960 (одиннадцать миллионов сто тысяч девятьсот шестьдесят) рублей 88 копеек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обедителем закупки будет заключен договор в соответствии с его системой налогообла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- в соответствии с условиями проекта договора (Часть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  <w:p>
            <w:pPr>
              <w:pStyle w:val="Style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редукционе в форме электронного документа на сайт Организации в сети Интернет по адресу: (https://mantera-purchases.ru/purchases/), раздел «Закупки» в соответствии с требованиями, установленными ч. 1 редукцион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разделом 2.2. Инструкции участникам закупки (часть 1 Редукционной документации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срок   окончания срока подачи заявок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«11» сентября 2024г.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 xml:space="preserve">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редукцион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1» сентября 2024г.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минут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рганизации в сети Интернет по адресу (https://mantera-purchases.ru/purchases/, раздел «Закупки»)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13» сентября 2024г. 15 часов 00 мину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ткрытого редукциона в электронной форме установлен в ч. 1 редукционной документации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рабочий день со дня проведения открытого редукцион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Редукционной документации)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редукциона, разместив уведомление об отказе от проведения на сайте Организации.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color w:val="FF0000"/>
              </w:rPr>
              <w:t>, вознаграждение Организатора редукцион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 случае признания Претендента Победителем редукциона вознаграждение Организатора редукциона составляет 1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редукциона и заключения с ним договора в отношении Лота, вознаграждение Организатора редукцион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3. Претендент, признанный Победителем редукциона, обязуется выплатить Организатору редукциона вознаграждение в размере, установленном в абз. 1 пункта 2 Соглашения, в течение 5 (Пяти)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етендент, признанный единственным участников редукциона, с которым заключен договор в отношении Лота, обязуется выплатить Организатору редукциона вознаграждение в размере, указанном в абз. 2 пункта 2 Соглашения, в течение 5 (Пяти)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mazaeva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5:00Z</dcterms:created>
  <dc:creator>Omega</dc:creator>
  <dc:description/>
  <cp:keywords/>
  <dc:language>en-US</dc:language>
  <cp:lastModifiedBy>Мазаева Мария</cp:lastModifiedBy>
  <cp:lastPrinted>2020-10-28T15:01:00Z</cp:lastPrinted>
  <dcterms:modified xsi:type="dcterms:W3CDTF">2024-09-04T10:12:00Z</dcterms:modified>
  <cp:revision>223</cp:revision>
  <dc:subject/>
  <dc:title/>
</cp:coreProperties>
</file>