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ЗАПРОСА КОТИРОВОК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тор: </w:t>
            </w:r>
            <w:r>
              <w:rPr>
                <w:rFonts w:cs="Times New Roman" w:ascii="Times New Roman" w:hAnsi="Times New Roman"/>
              </w:rPr>
              <w:t xml:space="preserve">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0000, Краснодарский край, г. Краснодар,                                           ул. Гимназическая, д.65, офис 305,3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ribu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7 73 15, Яна Стрибу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ОО «Сочи-Парк Отель»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color w:val="1A1A1A"/>
                <w:shd w:fill="FFFFFF" w:val="clear"/>
              </w:rPr>
              <w:t>Поставк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подушек и одеял для спортивных номеров ГК «Сочи-Парк отель</w:t>
            </w:r>
            <w:r>
              <w:rPr>
                <w:rFonts w:cs="Times New Roman" w:ascii="Times New Roman" w:hAnsi="Times New Roman"/>
                <w:b/>
                <w:color w:val="1A1A1A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4340, Краснодарский край, пгт. Сириус, пр-кт Континентальный д. 6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просе котиров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228bf8a64b8551e1msonormal"/>
              <w:shd w:fill="FFFFFF" w:val="clear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 Предоставление сведений о среднесписочной численности участника, подтвержденных расчетом по страховым взносам (по форме КНД 1151111 за квартал предыдущего налогового периода (для юридических и физических лиц)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 Предоставление сведений о финансовом состоянии участников, подтвержденны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бухгалтерских отчетов (Бухгалтерский баланс и отчет о финансовых результатах) за истекший отчетный период (для юридических и физических лиц);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налоговой декларации, уплаченному в связи с применением упрощенной системы налогообложения / налоговой декларации по НДС и декларации по налогу на прибыль в зависимости от принятой системы налогообложения участника, за квартал предыдущего налогового периода (для юридических и физических лиц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 Сведениями о собственных (арендованных) производственных активов с указанием их мощностей, структуры, местонахождения с приложением копий соответствующих документов о праве собственности (либо договоры аренды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. Сведениями о фактическом опыте выполнения аналогичных работ (услуг) участника закупки за последние 3 года, подтвержденном копиями договоров, актов выполненных работ, УП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. Сведениями о сайте и наличии положительных отзывов (рекомендательных писем) или их отсутств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shd w:fill="FFFFFF" w:val="clear"/>
              </w:rPr>
              <w:t>До окончания срока подачи заявок на участие в настоящем открытом тендере участнику необходимо предоставить один комплект образцов планируемых к поставке Това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  <w:t xml:space="preserve">Предоставление образцов осуществляется в будние дни с 09:00 до 18:00 по адресу: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Гостиница «Сочи Марриотт Красная Поляна», г. Сочи, с. Эстосадок, Набережная Времена года, 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ая (максимальная) цена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-  2 058 333,33 (Два миллиона пятьдесят восемь тысяч триста тридцать три тысячи) рублей 33 копейки, с учетом НДС 20%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- 1 715 277,78 (Один миллион семьсот пятнадцать тысяч двести семьдесят семь) рублей 78 копеек  без учета НДС, (для участников, использующих право на освобождение от уплаты НДС или не являющихся налогоплательщиками НДС).</w:t>
              <w:br/>
              <w:t>Порядок формирования цены договора (цены лота) - в соответствии с условиями Проекта договоров (часть 4 закупочной документаци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запросе котировок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запросе котировок 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3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запросе котировок в форме электронного документа на сайт Организации в сети Интернет по адресу: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ntera-purchases.ru/purcha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запросе котировок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запросе котировок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запроса котировок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запросе котировок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3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100% (100 баллов);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запросе котировок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8» марта 2024г. 14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запросе котиро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запросе котировок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8» марта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асов 1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8» марта 2024г. 18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запроса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запроса котировок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тендера вознаграждение Организатора тенедер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тендера 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тендера, обязуется выплатить Организатору тендера вознаграждение в размере, установленном в абз. 1 пункта 2 Соглашения, в течение 5 (Пяти) рабочих дней с даты получения авансового платежа по заключенному договору согласно подведению итогов Тендера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Тендера, с которым заключен договор в отношении Лота, обязуется выплатить Организатору Тендера вознаграждение в размере, указанном в абз. 2 пункта 2 Соглашения, в течение 5 (Пяти) рабочих дней с даты получения авансового платежа по заключённому договору в отношении Лота путем перечисления денежных средств на расчетный счет, указанный в настоящем Соглашении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запрос котировок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0000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.stribul@mantera-group.com" TargetMode="External"/><Relationship Id="rId3" Type="http://schemas.openxmlformats.org/officeDocument/2006/relationships/hyperlink" Target="https://mantera-purchases.ru/purchas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Omega</dc:creator>
  <dc:description/>
  <cp:keywords/>
  <dc:language>en-US</dc:language>
  <cp:lastModifiedBy>User</cp:lastModifiedBy>
  <cp:lastPrinted>2021-07-14T17:23:00Z</cp:lastPrinted>
  <dcterms:modified xsi:type="dcterms:W3CDTF">2024-03-14T06:03:00Z</dcterms:modified>
  <cp:revision>80</cp:revision>
  <dc:subject/>
  <dc:title/>
</cp:coreProperties>
</file>