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9"/>
        <w:gridCol w:w="6378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Гимназическая, д.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, оф. 20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 105-53-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ПСК Основа Сочи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99–24МГ ОРЭ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крытый редукцион в электронной форме) «Разработка рабочей и сметной документации ландшафтного дизайна территории объекта капитального строительства: «Гостиничный комплекс вилл и шале сезонного проживания, включая гостиничное обслуживание, общественное питание, бытовое обслуживание, отдых (рекреация), спорт, инженерная и транспортная инфраструктура, расположенного по адресу: Краснодарский край, г. Сочи, Адлерский район, с. Эстосадок, северный склон хребта Аибга, отм. +1000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4392, Краснодарский край, г Сочи, Адлерский район, с. Эсто-Садок, северный склон хребта Аибга, отм. +100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 xml:space="preserve"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325 606 (три миллиона триста двадцать пять тысяч шестьсот шесть) руб. 67 коп., в т.ч. НДС 20%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 771 338 (два миллиона семьсот семьдесят одна тысяча триста тридцать восемь) руб. 89 коп. без учета НДС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- в соответствии с условиями проекта договора (Часть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7» ок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8» ок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 01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9» октября 2024г. 15 часов 00 мину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ткрытого редукциона в электронной форме установлен в ч. 1 редукционной документац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ции.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ред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редукцион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Меркушева Карина</cp:lastModifiedBy>
  <cp:lastPrinted>2020-10-28T15:01:00Z</cp:lastPrinted>
  <dcterms:modified xsi:type="dcterms:W3CDTF">2024-10-01T10:41:00Z</dcterms:modified>
  <cp:revision>222</cp:revision>
  <dc:subject/>
  <dc:title/>
</cp:coreProperties>
</file>