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97-24 [СП-10] (Запрос котировок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материалов и проведение электромонтажных работ по электроснабжению «Шатра» ГК «Богатырь»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10.2024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04.10.2024 года,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10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Шульжевская Наталья Евгеньевна</cp:lastModifiedBy>
  <cp:lastPrinted>2024-09-30T11:38:00Z</cp:lastPrinted>
  <dcterms:modified xsi:type="dcterms:W3CDTF">2024-09-30T08:39:00Z</dcterms:modified>
  <cp:revision>179</cp:revision>
  <dc:subject/>
  <dc:title/>
</cp:coreProperties>
</file>