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spacing w:before="0" w:after="0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3028"/>
        <w:gridCol w:w="567"/>
        <w:gridCol w:w="851"/>
        <w:gridCol w:w="6570"/>
        <w:gridCol w:w="1843"/>
        <w:gridCol w:w="1843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/ комплектность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с НДС 20%/без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с НДС 20%/без НДС</w:t>
            </w:r>
          </w:p>
        </w:tc>
      </w:tr>
      <w:tr>
        <w:trPr>
          <w:trHeight w:val="636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Рюкзак Base, зеленое яблок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6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Размеры 29х41х9 с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Материал полиэстер, 600D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Объем 10 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Выдерживает нагрузку до 10 к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Большое центральное отдел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Наружный карман на молн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Анатомические лям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Вид нанесения рисунка DTF + шелкотрансфе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36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Бутылка для воды Riverside, зелен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6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Размер диаметр 6,5 см; высота 24 с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Емкость 650 м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Крышка с носиком-поильником и откидным защитным клапан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Подходит для напитков с температурой до 40 °C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Вид нанесения рисунка УФ-ДТФ, наклейка, 2 места нанес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7860" cy="1188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30" r="-6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Шульжевская Наталья Евгеньевна</cp:lastModifiedBy>
  <cp:lastPrinted>2016-08-17T14:10:00Z</cp:lastPrinted>
  <dcterms:modified xsi:type="dcterms:W3CDTF">2024-09-09T05:14:00Z</dcterms:modified>
  <cp:revision>523</cp:revision>
  <dc:subject/>
  <dc:title>На бланке организации</dc:title>
</cp:coreProperties>
</file>