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9"/>
        <w:gridCol w:w="6378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Краснодарский край, г. Краснодар, ул. Гимназическая, д.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ntera-group.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г. Сочи, Краснодарский край, с. Эстосадок, наб. Времена года, дом № 1, оф. 20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18 105-53-1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к техническому обеспечению для участников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Редукцион проводится только через браузер Google Chrome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614–24МГ ОРЭ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крытый редукцион в электронной форме) «Выполнение работ по разработке рабочей документации и установке радиосистемы передачи извещений (РСПИ) «Стрелец-Мониторинг» для передачи извещения о пожаре на пульт подразделения Государственной противопожарной службы на объектах НАО «Красная поляна» на отм. +540 и +960 м.н.у.м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 xml:space="preserve"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2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 661 900 (десять миллионов шестьсот шестьдесят одна тысяча девятьсот) руб. 00 коп., в т.ч. НДС 20%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9 925 360 (девять миллионов девятьсот двадцать пять тысяч триста шестьдесят) руб. 41 коп. без учета НД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- в соответствии с условиями проекта договора (Часть 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  <w:p>
            <w:pPr>
              <w:pStyle w:val="Style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редукционе в форме электронного документа на сайт Организации в сети Интернет по адресу: (https://mantera-purchases.ru/purchases/), раздел «Закупки» в соответствии с требованиями, установленными ч. 1 редукцион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разделом 2.2. Инструкции участникам закупки (часть 1 Редукционной документации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срок   окончания срока подачи заявок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0» сентября 2024г. 18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редукцион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1» сен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рганизации в сети Интернет по адресу (https://mantera-purchases.ru/purchases/, раздел «Закупки»)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2» сентября 2024г. 15 часов 00 минут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ткрытого редукциона в электронной форме установлен в ч. 1 редукционной документации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рабочий день со дня проведения открытого редукциона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Редукционной документации)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редукциона, разместив уведомление об отказе от проведения на сайте Организации.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редукцион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редукциона вознаграждение Организатора редукцион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редукциона и заключения с ним договора в отношении Лота, вознаграждение Организатора редукцион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редукциона, обязуется выплатить Организатору редукциона вознаграждение в размере, установленном в абз. 1 пункта 2 Соглашения, в течение 5 (Пяти)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редукциона, с которым заключен договор в отношении Лота, обязуется выплатить Организатору редукциона вознаграждение в размере, указанном в абз. 2 пункта 2 Соглашения, в течение 5 (Пяти)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@mantera-group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15:00Z</dcterms:created>
  <dc:creator>Omega</dc:creator>
  <dc:description/>
  <cp:keywords/>
  <dc:language>en-US</dc:language>
  <cp:lastModifiedBy>Меркушева Карина</cp:lastModifiedBy>
  <cp:lastPrinted>2020-10-28T15:01:00Z</cp:lastPrinted>
  <dcterms:modified xsi:type="dcterms:W3CDTF">2024-09-03T14:00:00Z</dcterms:modified>
  <cp:revision>213</cp:revision>
  <dc:subject/>
  <dc:title/>
</cp:coreProperties>
</file>