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19"/>
        <w:gridCol w:w="6378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контактная информац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О «Юг-Бизнеспартнер»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 Краснодарский край, г. Краснодар, ул. Гимназическая, д.65, офис 305,30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: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k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mantera-group.com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г. Сочи, Краснодарский край, с. Эстосадок, наб. Времена года, дом № 1, оф. 20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по вопросам проведения закупочных процедур: +7 918 105-53-1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«Красная поляна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pacing w:before="0" w:after="0"/>
              <w:ind w:left="142" w:right="-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widowControl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к техническому обеспечению для участников ред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  <w:t>Редукцион проводится только через браузер Google Chrome</w:t>
            </w:r>
          </w:p>
        </w:tc>
      </w:tr>
      <w:tr>
        <w:trPr>
          <w:trHeight w:val="95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600–24МГ ОРЭ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крытый редукцион в электронной форме) «Выполнение работ по замене спринклерных оросителей и запорной арматуры системы автоматического пожаротушения объекта Стилобат с автостоянкой на 690 м/м (1, 2 отсек) на отм. +540 м.н.у.м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 Краснодарский край, г Сочи, Адлерский район, с. Эсто-Садок, северный склон хребта Аибга, всесезонный Курорт Красная Поляна отм. +540 м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/>
            </w:pPr>
            <w:r>
              <w:rPr>
                <w:szCs w:val="24"/>
              </w:rPr>
              <w:t xml:space="preserve">1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исполнения, (за исключением программ для электронно-вычислительных машин, баз данных), а также заключение договоров на финансирование проката или показа национального фильма (при необходимости)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2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 xml:space="preserve">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,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 </w:t>
            </w: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тсутствие со стороны Заказчика, действующей на момент проведения закупки и подведения ее итогов претензионно - исковой работы, связанной с неисполнением Участником закупки договорных обязательств перед Заказчик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ой частью (ч. 5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 442 503 (три миллиона четыреста сорок две тысячи пятьсот три) руб. 35 коп, в т.ч. НДС 20%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 189 899 (три миллиона сто восемьдесят девять тысяч восемьсот девяносто девять) руб. 67 коп. без учета НДС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рмирования цены договора - в соответствии с условиями проекта договора (Часть 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  <w:p>
            <w:pPr>
              <w:pStyle w:val="Style2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осуществляется с применением электронного документооборота. Участник закупки подает заявку на участие в открытом редукционе в форме электронного документа на сайт Организации в сети Интернет по адресу: (https://mantera-purchases.ru/purchases/), раздел «Закупки» в соответствии с требованиями, установленными ч. 1 редукционной документации (Инструкция участникам закупки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  <w:bookmarkEnd w:id="0"/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оответствии с разделом 2.2. Инструкции участникам закупки (часть 1 Редукционной документации)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срок   окончания срока подачи заявок на участие в открытом редукционе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рганизации в сети Интернет по адресу (https://mantera-purchases.ru/purchases/), раздел «Закупки»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03» сентября 2024г. 18 часов 00 мину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одачи заявок установлен в ч. 1 редукционной документации (Инструкция участникам закупки).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04» сентября 2024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рганизации в сети Интернет по адресу (https://mantera-purchases.ru/purchases/, раздел «Закупки»)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«05» сентября 2024г. 15 часов 00 минут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открытого редукциона в электронной форме установлен в ч. 1 редукционной документации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й рабочий день со дня проведения открытого редукциона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и срок заключения договор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 соответствии с разделом 8</w:t>
            </w:r>
            <w:r>
              <w:rPr/>
              <w:t xml:space="preserve"> </w:t>
            </w:r>
            <w:r>
              <w:rPr>
                <w:szCs w:val="24"/>
              </w:rPr>
              <w:t xml:space="preserve">Инструкции участникам закупки (часть 1 Редукционной документации)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ник закупки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, с чем возможен отказ Организации от закупки и заключения договора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 собственной инициативе на любом этапе вправе принять решение об отказе от проведения редукциона, разместив уведомление об отказе от проведения на сайте Организации.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numPr>
                <w:ilvl w:val="0"/>
                <w:numId w:val="3"/>
              </w:numPr>
              <w:spacing w:lineRule="auto" w:line="276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  <w:t xml:space="preserve">В соответствии с информационным сообщением, опубликованным на сайте ООО «Юг-Бизнеспартнер» Лоты закупок (mantera-purchases.ru) и электронной торговой площадке 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mantera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purchases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color w:val="FF0000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i/>
                <w:color w:val="FF0000"/>
              </w:rPr>
              <w:t>, вознаграждение Организатора редукциона не входит в стоимость Лота и выплачивается Претендентом сверх цены Ло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В случае признания Претендента Победителем редукциона вознаграждение Организатора редукциона составляет 10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shd w:fill="FFFFFF" w:val="clear"/>
              </w:rPr>
              <w:t>В случае признания Претендента единственным участником редукциона и заключения с ним договора в отношении Лота, вознаграждение Организатора редукциона составляет 10 % (десять процентов) в т. ч. НДС от итоговой цены Ло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3. Претендент, признанный Победителем редукциона, обязуется выплатить Организатору редукциона вознаграждение в размере, установленном в абз. 1 пункта 2 Соглашения, в течение 5 (Пяти) рабочих дней с даты заключения договора и получения авансового платежа по заключенному договору путем перечисления денежных средств на расчетный счет, указанный в настоящем Соглашении. 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>Претендент, признанный единственным участников редукциона, с которым заключен договор в отношении Лота, обязуется выплатить Организатору редукциона вознаграждение в размере, указанном в абз. 2 пункта 2 Соглашения, в течение 5 (Пяти) рабочих дней с даты заключения договора и получения авансового платежа по заключенному договору в отношении Лота путем перечисления денежных средств на расчетный счет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h@mantera-group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15:00Z</dcterms:created>
  <dc:creator>Omega</dc:creator>
  <dc:description/>
  <cp:keywords/>
  <dc:language>en-US</dc:language>
  <cp:lastModifiedBy>Меркушева Карина</cp:lastModifiedBy>
  <cp:lastPrinted>2020-10-28T15:01:00Z</cp:lastPrinted>
  <dcterms:modified xsi:type="dcterms:W3CDTF">2024-08-27T12:57:00Z</dcterms:modified>
  <cp:revision>206</cp:revision>
  <dc:subject/>
  <dc:title/>
</cp:coreProperties>
</file>