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Генеральный директор                                                                           АО «Сочи - Парк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Л.А. Кузнецова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24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</w:rPr>
        <w:t xml:space="preserve">ЛОТ 308-24 [СП-20250] (РЕДУКЦИОН) 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right="566"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Поставка программного обеспечения UG-SUC2-E1000-U и UG-AT-E1000-U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окончания срока подачи заявок: 06.06.2024 года 12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 xml:space="preserve">Дата и время открытия доступа, и допуск заявок на участие в открытом редукционе в электронной форме: 06.06.2024 года 12:10 часов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Cs w:val="28"/>
        </w:rPr>
        <w:t>Дата и время проведения открытого редукциона в электронной форме: 10.06.2024 года 12:00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  <w:t>Дата и время подведения итогов</w:t>
      </w:r>
      <w:r>
        <w:rPr>
          <w:iCs/>
          <w:szCs w:val="28"/>
        </w:rPr>
        <w:t xml:space="preserve"> открытого редукциона в электронной форме</w:t>
      </w:r>
      <w:r>
        <w:rPr>
          <w:szCs w:val="28"/>
        </w:rPr>
        <w:t>: 10.06.2024 года 18:00 часов</w:t>
      </w:r>
    </w:p>
    <w:p>
      <w:pPr>
        <w:pStyle w:val="Normal"/>
        <w:widowControl w:val="false"/>
        <w:shd w:fill="FFFFFF" w:val="clear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Шульжевская Наталья Евгеньевна</cp:lastModifiedBy>
  <cp:lastPrinted>2024-05-31T08:39:00Z</cp:lastPrinted>
  <dcterms:modified xsi:type="dcterms:W3CDTF">2024-05-31T05:40:00Z</dcterms:modified>
  <cp:revision>143</cp:revision>
  <dc:subject/>
  <dc:title/>
</cp:coreProperties>
</file>