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Начальник управления закупок финансовой дирекции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________________ И.Е.Петрен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«30» сентября 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98-24 [КП-072] (Редукцион)  «Выполнение работ по техническому обслуживанию узлов учета тепловой энергии зданий и сооружений Курорта Красная Поляна»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кончания срока подачи заявок, открытия доступа и допуск заявок на участие в открытом редукционе в электронной форме: </w:t>
      </w:r>
      <w:r>
        <w:rPr>
          <w:b/>
        </w:rPr>
        <w:t>08.10.2024 г., 10:00 (МСК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роведения открытого редукциона в электронной форме: 12:00 часов (МСК) рабочего дня, следующего после дня размещения Протокола открытия доступа и рассмотрения заявок на участие в открытом редукционе в электронной форме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05:00Z</dcterms:created>
  <dc:creator>Елена Найлимова</dc:creator>
  <dc:description/>
  <cp:keywords/>
  <dc:language>en-US</dc:language>
  <cp:lastModifiedBy>Бандура Ольга Николаевна</cp:lastModifiedBy>
  <cp:lastPrinted>2024-06-26T17:47:00Z</cp:lastPrinted>
  <dcterms:modified xsi:type="dcterms:W3CDTF">2024-09-30T12:30:00Z</dcterms:modified>
  <cp:revision>4</cp:revision>
  <dc:subject/>
  <dc:title/>
</cp:coreProperties>
</file>