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ТЕХНИЧЕСКОЕ ЗАДАНИЕ №1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на поставку и монтаж оборудования системы кондиционирова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lang w:eastAsia="ru-RU" w:bidi="ar-SA"/>
        </w:rPr>
        <w:t>в складское помещение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0"/>
          <w:lang w:eastAsia="ru-RU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1290</wp:posOffset>
                </wp:positionH>
                <wp:positionV relativeFrom="paragraph">
                  <wp:posOffset>17780</wp:posOffset>
                </wp:positionV>
                <wp:extent cx="62287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261"/>
                              <w:gridCol w:w="595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оставка и монтаж оборудования системы кондиционирования в складское пом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Географическое положение объект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РФ, Краснодарский край, г. Сочи, федеральная территория Сириус, поселок городского типа Сириус, ул. Чемпионов, дом № 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Сведения о Заказчике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Акционерное общество «Сочи-Парк» (АО «Сочи-Парк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Юридический адрес: 354340, Краснодарский край, ф.т. Сириус, пгт. Сириус, ул. Чемпионов, дом № 3, офис 2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Почтовый адрес: 354349, Почтовое отделение №349, а/я 1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гт. Сириус, Таврическая ул.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Основание для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Договор под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>Основные показатели и виды работ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Выполнить поставку и установку оборудования согласно ведомости объема работ (Приложение №1 к ТЗ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Требования к используемым материалам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jc w:val="both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Гарантийный срок на выполненные работы определяется договором и должен быть не менее 12 месяцев с момента подписания сторонами Актов приемки выполненны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Требования к привлекаемому персоналу. Обеспечение материалами и оборудованием для производства работ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572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ерсонал, осуществляющий работы, должен иметь соответствующую спецодежду, обеспечен всеми СИЗ, необходимым инструментом для выполнения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Технику, материалы и оборудование, необходимые для производства работ предоставляет Подрядчик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Требования к безопасности выполняемых работ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568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ри выполнении работ соблюдать на объекте требования действующего законодательства по охране труда и окружающей среды, промышленной безопасности, правил противопожарного режима, норм и требований санитарных, эпидемиологических служб. Производить уборку рабочего места от своих отходов и их вывоз с объек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Сроки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568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Не более 30 календарны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Требования к качеству выполняемых работ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9"/>
                                      <w:tab w:val="left" w:pos="816" w:leader="none"/>
                                    </w:tabs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. Подрядчик до начала производства работ разрабатывает и передает на согласование Заказчику график выполнения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.</w:t>
                                    <w:tab/>
                                    <w:t>Все работы выполнять исправным инструментом и оборудованием, прошедшим поверк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. В случае возникновения необходимости выполнения отдельных видов и объемов работ, не предусмотренных в данном техническом задании, но которые являются необходимым требованием для получения результата выполненных работ, Подрядчик принимает на себя обязательства по выполнению всех данных требований своими силами и за свой сче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.</w:t>
                                    <w:tab/>
                                    <w:t>Сотрудники подрядной организации должны пройти вводный инструктаж по охране труда у заказчи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.</w:t>
                                    <w:tab/>
                                    <w:t>Работы, связанные с наличием шумов при их проведении (демонтажные, монтажные работы с использованием ударного и режущего электроинструмента) производятся во время, согласованное с Заказчико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.</w:t>
                                    <w:tab/>
                                    <w:t>До начала работ Подрядчик обязан предоставить Заказчику приказ о назначении представителя Подрядчика, ответственного за проведение работ на объекте, а также ответственного за электрохозяйство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.</w:t>
                                    <w:tab/>
                                    <w:t>До начала работ Подрядчик обязан предоставить Заказчику список персонала, задействованного на объект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.</w:t>
                                    <w:tab/>
                                    <w:t>До начала работ Подрядчик обязан предоставить Заказчику список автотранспорта (марка, модель и государственный номер автотранспорта), осуществляющего доставку оборудования и материалов Подрядчика на объект, вывоз мусо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Время проведения работы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Время работы должно быть согласовано с Заказчиком предварительно, а также с соблюдением следующих условий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- обеспечении непрерывности операционной деятельности объектов АО «Сочи-Парк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- обеспечении непрерывности операционной деятельности арендаторов АО «Сочи-Парк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- Соблюдении уровня пыли и шума во время операционной деятельности АО «Сочи-Парк», арендаторов АО «Сочи-Парк»; </w:t>
                                    <w:br/>
                                    <w:t>ГК «Богатырь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9"/>
                                      <w:tab w:val="left" w:pos="959" w:leader="none"/>
                                    </w:tabs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Работы должны выполняться в соответствии с внутренним положением АО «Сочи-Парк» 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о порядке обеспечения безопасного выполнения подрядных рабо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риложения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Ведомость объёма работ (Приложение №1 к ТЗ №1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841.9pt;mso-wrap-distance-left:9.05pt;mso-wrap-distance-right:9.05pt;mso-wrap-distance-top:0pt;mso-wrap-distance-bottom:0pt;margin-top:1.4pt;mso-position-vertical-relative:text;margin-left:12.7pt;mso-position-horizontal-relative:margin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261"/>
                        <w:gridCol w:w="595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оставка и монтаж оборудования системы кондиционирования в складское помещени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Географическое положение объекта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РФ, Краснодарский край, г. Сочи, федеральная территория Сириус, поселок городского типа Сириус, ул. Чемпионов, дом № 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Сведения о Заказчике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Акционерное общество «Сочи-Парк» (АО «Сочи-Парк»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Юридический адрес: 354340, Краснодарский край, ф.т. Сириус, пгт. Сириус, ул. Чемпионов, дом № 3, офис 2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Почтовый адрес: 354349, Почтовое отделение №349, а/я 1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гт. Сириус, Таврическая ул. 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Основание для выполнения работ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Договор подря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2"/>
                                <w:szCs w:val="22"/>
                                <w:lang w:eastAsia="ar-SA" w:bidi="ar-SA"/>
                              </w:rPr>
                              <w:t>Основные показатели и виды работ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Выполнить поставку и установку оборудования согласно ведомости объема работ (Приложение №1 к ТЗ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ребования к используемым материалам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jc w:val="both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Гарантийные обязательства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Гарантийный срок на выполненные работы определяется договором и должен быть не менее 12 месяцев с момента подписания сторонами Актов приемки выполненных рабо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ребования к привлекаемому персоналу. Обеспечение материалами и оборудованием для производства работ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572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ерсонал, осуществляющий работы, должен иметь соответствующую спецодежду, обеспечен всеми СИЗ, необходимым инструментом для выполнения рабо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Технику, материалы и оборудование, необходимые для производства работ предоставляет Подрядчик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ребования к безопасности выполняемых работ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568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ри выполнении работ соблюдать на объекте требования действующего законодательства по охране труда и окружающей среды, промышленной безопасности, правил противопожарного режима, норм и требований санитарных, эпидемиологических служб. Производить уборку рабочего места от своих отходов и их вывоз с объект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Сроки выполнения работ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568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Не более 30 календарных дне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ребования к качеству выполняемых работ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9"/>
                                <w:tab w:val="left" w:pos="816" w:leader="none"/>
                              </w:tabs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. Подрядчик до начала производства работ разрабатывает и передает на согласование Заказчику график выполнения рабо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2.</w:t>
                              <w:tab/>
                              <w:t>Все работы выполнять исправным инструментом и оборудованием, прошедшим поверку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3. В случае возникновения необходимости выполнения отдельных видов и объемов работ, не предусмотренных в данном техническом задании, но которые являются необходимым требованием для получения результата выполненных работ, Подрядчик принимает на себя обязательства по выполнению всех данных требований своими силами и за свой сче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4.</w:t>
                              <w:tab/>
                              <w:t>Сотрудники подрядной организации должны пройти вводный инструктаж по охране труда у заказчик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5.</w:t>
                              <w:tab/>
                              <w:t>Работы, связанные с наличием шумов при их проведении (демонтажные, монтажные работы с использованием ударного и режущего электроинструмента) производятся во время, согласованное с Заказчико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6.</w:t>
                              <w:tab/>
                              <w:t>До начала работ Подрядчик обязан предоставить Заказчику приказ о назначении представителя Подрядчика, ответственного за проведение работ на объекте, а также ответственного за электрохозяйство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7.</w:t>
                              <w:tab/>
                              <w:t>До начала работ Подрядчик обязан предоставить Заказчику список персонала, задействованного на объект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8.</w:t>
                              <w:tab/>
                              <w:t>До начала работ Подрядчик обязан предоставить Заказчику список автотранспорта (марка, модель и государственный номер автотранспорта), осуществляющего доставку оборудования и материалов Подрядчика на объект, вывоз мусор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Время проведения работы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Время работы должно быть согласовано с Заказчиком предварительно, а также с соблюдением следующих условий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- обеспечении непрерывности операционной деятельности объектов АО «Сочи-Парк»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- обеспечении непрерывности операционной деятельности арендаторов АО «Сочи-Парк»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- Соблюдении уровня пыли и шума во время операционной деятельности АО «Сочи-Парк», арендаторов АО «Сочи-Парк»; </w:t>
                              <w:br/>
                              <w:t>ГК «Богатырь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9"/>
                                <w:tab w:val="left" w:pos="959" w:leader="none"/>
                              </w:tabs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Работы должны выполняться в соответствии с внутренним положением АО «Сочи-Парк» 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о порядке обеспечения безопасного выполнения подрядных работ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риложения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Ведомость объёма работ (Приложение №1 к ТЗ №1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en-US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  <w:bookmarkStart w:id="0" w:name="_Hlk156976716"/>
      <w:bookmarkStart w:id="1" w:name="_Hlk156976716"/>
      <w:bookmarkEnd w:id="1"/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sectPr>
          <w:footerReference w:type="default" r:id="rId2"/>
          <w:type w:val="nextPage"/>
          <w:pgSz w:w="11906" w:h="16838"/>
          <w:pgMar w:left="709" w:right="562" w:gutter="0" w:header="0" w:top="709" w:footer="398" w:bottom="851"/>
          <w:pgNumType w:fmt="decimal"/>
          <w:formProt w:val="false"/>
          <w:textDirection w:val="lrTb"/>
          <w:docGrid w:type="default" w:linePitch="360" w:charSpace="4294960742"/>
        </w:sect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bookmarkStart w:id="2" w:name="_Hlk156976716"/>
      <w:bookmarkEnd w:id="2"/>
      <w:r>
        <w:rPr>
          <w:rFonts w:cs="Times New Roman"/>
          <w:bCs/>
          <w:sz w:val="22"/>
          <w:szCs w:val="22"/>
          <w:lang w:bidi="en-US"/>
        </w:rPr>
        <w:t>Приложение №1</w:t>
      </w:r>
    </w:p>
    <w:p>
      <w:pPr>
        <w:pStyle w:val="NoSpacing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 №1</w:t>
      </w:r>
    </w:p>
    <w:p>
      <w:pPr>
        <w:pStyle w:val="NoSpacing"/>
        <w:bidi w:val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sz w:val="24"/>
          <w:szCs w:val="24"/>
        </w:rPr>
        <w:t>ВЕДОМОС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</w:p>
    <w:p>
      <w:pPr>
        <w:pStyle w:val="TextBody"/>
        <w:spacing w:before="4" w:after="0"/>
        <w:rPr>
          <w:b/>
          <w:b/>
          <w:sz w:val="15"/>
          <w:szCs w:val="24"/>
          <w:lang w:val="ru-RU"/>
        </w:rPr>
      </w:pPr>
      <w:r>
        <w:rPr>
          <w:b/>
          <w:sz w:val="15"/>
          <w:szCs w:val="24"/>
          <w:lang w:val="ru-RU"/>
        </w:rPr>
      </w:r>
    </w:p>
    <w:p>
      <w:pPr>
        <w:pStyle w:val="TextBody"/>
        <w:spacing w:before="95" w:after="0"/>
        <w:ind w:left="567" w:right="0" w:hanging="0"/>
        <w:jc w:val="center"/>
        <w:rPr/>
      </w:pPr>
      <w:r>
        <w:rPr>
          <w:sz w:val="24"/>
          <w:szCs w:val="24"/>
          <w:lang w:val="ru-RU"/>
        </w:rPr>
        <w:t>Монтаж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женерны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стем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диционирования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в</w:t>
      </w:r>
      <w:r>
        <w:rPr>
          <w:sz w:val="24"/>
          <w:szCs w:val="24"/>
          <w:lang w:val="ru-RU"/>
        </w:rPr>
        <w:t>ентиляци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ъектах</w:t>
      </w:r>
      <w:r>
        <w:rPr>
          <w:spacing w:val="7"/>
          <w:sz w:val="24"/>
          <w:szCs w:val="24"/>
          <w:lang w:val="ru-RU"/>
        </w:rPr>
        <w:t xml:space="preserve"> АО </w:t>
      </w:r>
      <w:r>
        <w:rPr>
          <w:sz w:val="24"/>
          <w:szCs w:val="24"/>
          <w:lang w:val="ru-RU"/>
        </w:rPr>
        <w:t>"Сочи-Парк" располагающегося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ресу: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.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чи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л.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мпионов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</w:p>
    <w:p>
      <w:pPr>
        <w:pStyle w:val="TextBody"/>
        <w:spacing w:before="10" w:after="0"/>
        <w:rPr>
          <w:sz w:val="21"/>
          <w:szCs w:val="24"/>
          <w:lang w:val="ru-RU"/>
        </w:rPr>
      </w:pPr>
      <w:r>
        <w:rPr>
          <w:sz w:val="21"/>
          <w:szCs w:val="24"/>
          <w:lang w:val="ru-RU"/>
        </w:rPr>
      </w:r>
    </w:p>
    <w:tbl>
      <w:tblPr>
        <w:tblW w:w="10376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6587"/>
        <w:gridCol w:w="791"/>
        <w:gridCol w:w="899"/>
        <w:gridCol w:w="1254"/>
      </w:tblGrid>
      <w:tr>
        <w:trPr>
          <w:trHeight w:val="457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144" w:right="21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14" w:hanging="0"/>
              <w:rPr/>
            </w:pPr>
            <w:r>
              <w:rPr>
                <w:rFonts w:cs="Times New Roman" w:ascii="Times New Roman" w:hAnsi="Times New Roman"/>
              </w:rPr>
              <w:t>Ед.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35" w:right="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ind w:left="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1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10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072" w:right="204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тавка и монтаж оборудования системы кондиционирования в помещение «Аркадных игр».</w:t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color w:val="000000"/>
              </w:rPr>
              <w:t>Монтаж полупромышленной сплит-системы колонного типа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ромышленная сплит-система колонного типа ES-S 60HRCX/ES-E 60HX; Royal Clima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наружного блока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фреоновой магистрали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реоновая магстраль (медная труба 3/8" - 3/4", изоляция k-flex, межблочный кабель, дренажная трубка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уумирование фреонового контура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коналадочные работы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454" w:top="993" w:footer="538" w:bottom="109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 w:bidi="ru-RU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z w:val="23"/>
      <w:szCs w:val="23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12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character" w:styleId="33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eastAsia="zh-CN" w:bidi="hi-IN"/>
    </w:rPr>
  </w:style>
  <w:style w:type="character" w:styleId="13">
    <w:name w:val="Абзац списка Знак1"/>
    <w:qFormat/>
    <w:rPr>
      <w:rFonts w:ascii="Calibri" w:hAnsi="Calibri" w:eastAsia="Calibri" w:cs="Calibri"/>
      <w:sz w:val="22"/>
      <w:szCs w:val="22"/>
    </w:rPr>
  </w:style>
  <w:style w:type="character" w:styleId="14">
    <w:name w:val="Заголовок Знак1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spacing w:before="94" w:after="0"/>
      <w:ind w:left="1847" w:right="1822" w:hanging="0"/>
      <w:jc w:val="center"/>
    </w:pPr>
    <w:rPr>
      <w:rFonts w:eastAsia="Times New Roman" w:cs="Times New Roman"/>
      <w:b/>
      <w:sz w:val="32"/>
      <w:szCs w:val="20"/>
      <w:lang w:bidi="ar-SA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3"/>
    <w:basedOn w:val="Normal"/>
    <w:next w:val="Subtitle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bCs/>
      <w:kern w:val="2"/>
      <w:sz w:val="32"/>
      <w:szCs w:val="20"/>
      <w:lang w:val="en-US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27">
    <w:name w:val="Заголовок2"/>
    <w:basedOn w:val="Normal"/>
    <w:next w:val="TextBody"/>
    <w:qFormat/>
    <w:pPr>
      <w:keepNext w:val="true"/>
      <w:widowControl w:val="false"/>
      <w:numPr>
        <w:ilvl w:val="0"/>
        <w:numId w:val="0"/>
      </w:numPr>
      <w:bidi w:val="0"/>
      <w:spacing w:before="240" w:after="120"/>
      <w:ind w:left="0" w:right="0" w:hanging="0"/>
    </w:pPr>
    <w:rPr>
      <w:rFonts w:ascii="Arial" w:hAnsi="Arial" w:eastAsia="Times New Roman" w:cs="Arial"/>
      <w:b/>
      <w:bCs/>
      <w:color w:val="auto"/>
      <w:sz w:val="22"/>
      <w:szCs w:val="22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283" w:right="0" w:firstLine="709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ind w:left="0" w:right="0"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sz w:val="27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numPr>
        <w:ilvl w:val="0"/>
        <w:numId w:val="0"/>
      </w:numPr>
      <w:suppressAutoHyphens w:val="true"/>
      <w:ind w:left="0" w:right="-58" w:hanging="0"/>
      <w:jc w:val="both"/>
    </w:pPr>
    <w:rPr>
      <w:rFonts w:eastAsia="Lucida Sans Unicode"/>
      <w:sz w:val="22"/>
      <w:szCs w:val="22"/>
    </w:rPr>
  </w:style>
  <w:style w:type="paragraph" w:styleId="17">
    <w:name w:val="Цитата1"/>
    <w:basedOn w:val="Normal"/>
    <w:qFormat/>
    <w:pPr>
      <w:widowControl w:val="false"/>
      <w:numPr>
        <w:ilvl w:val="0"/>
        <w:numId w:val="0"/>
      </w:numPr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numPr>
        <w:ilvl w:val="0"/>
        <w:numId w:val="0"/>
      </w:numPr>
      <w:suppressAutoHyphens w:val="true"/>
      <w:ind w:left="0" w:right="-58" w:firstLine="720"/>
      <w:jc w:val="both"/>
    </w:pPr>
    <w:rPr>
      <w:rFonts w:eastAsia="Lucida Sans Unicode"/>
      <w:sz w:val="22"/>
      <w:szCs w:val="22"/>
    </w:rPr>
  </w:style>
  <w:style w:type="paragraph" w:styleId="Style30">
    <w:name w:val="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lang w:val="en-US"/>
    </w:rPr>
  </w:style>
  <w:style w:type="paragraph" w:styleId="35">
    <w:name w:val="3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27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  <w:lang w:val="en-US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67"/>
      <w:ind w:left="0" w:right="0" w:firstLine="678"/>
      <w:jc w:val="both"/>
    </w:pPr>
    <w:rPr/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31">
    <w:name w:val="Таблица текст"/>
    <w:basedOn w:val="Normal"/>
    <w:qFormat/>
    <w:pPr>
      <w:numPr>
        <w:ilvl w:val="0"/>
        <w:numId w:val="0"/>
      </w:numPr>
      <w:spacing w:before="40" w:after="40"/>
      <w:ind w:left="57" w:right="57" w:hanging="0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240" w:after="300"/>
      <w:ind w:left="0" w:right="0" w:hanging="100"/>
      <w:jc w:val="both"/>
    </w:pPr>
    <w:rPr>
      <w:sz w:val="23"/>
      <w:szCs w:val="23"/>
      <w:lang w:val="en-US"/>
    </w:rPr>
  </w:style>
  <w:style w:type="paragraph" w:styleId="19">
    <w:name w:val="Заголовок1"/>
    <w:basedOn w:val="Normal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b/>
      <w:bCs/>
      <w:sz w:val="23"/>
      <w:szCs w:val="23"/>
      <w:lang w:val="en-US"/>
    </w:rPr>
  </w:style>
  <w:style w:type="paragraph" w:styleId="Style32">
    <w:name w:val="Подпись к картинке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0" w:right="0" w:hanging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7" w:before="0" w:after="240"/>
      <w:ind w:left="0" w:right="0" w:hanging="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240" w:after="300"/>
      <w:ind w:left="0" w:right="0" w:hanging="0"/>
      <w:jc w:val="both"/>
    </w:pPr>
    <w:rPr>
      <w:color w:val="000000"/>
      <w:sz w:val="22"/>
      <w:szCs w:val="22"/>
      <w:lang w:bidi="ru-RU"/>
    </w:rPr>
  </w:style>
  <w:style w:type="paragraph" w:styleId="37">
    <w:name w:val="Стиль3 Знак"/>
    <w:qFormat/>
    <w:pPr>
      <w:widowControl w:val="false"/>
      <w:tabs>
        <w:tab w:val="clear" w:pos="709"/>
        <w:tab w:val="left" w:pos="227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Char">
    <w:name w:val="Style2 Char"/>
    <w:basedOn w:val="Normal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ヒラギノ角ゴ Pro W3;Yu Gothic" w:cs="Times New Roman"/>
      <w:color w:val="000000"/>
      <w:sz w:val="24"/>
      <w:szCs w:val="20"/>
      <w:lang w:val="ru-RU" w:eastAsia="zh-CN" w:bidi="ar-SA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eastAsia="zh-CN" w:bidi="ar-SA"/>
    </w:rPr>
  </w:style>
  <w:style w:type="paragraph" w:styleId="Texte">
    <w:name w:val="Texte"/>
    <w:basedOn w:val="Normal"/>
    <w:qFormat/>
    <w:pPr>
      <w:numPr>
        <w:ilvl w:val="0"/>
        <w:numId w:val="0"/>
      </w:numPr>
      <w:spacing w:before="120" w:after="120"/>
      <w:ind w:left="851" w:right="0" w:firstLine="397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20"/>
      <w:ind w:left="709" w:right="0" w:firstLine="425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rFonts w:cs="Calibri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35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ehnormatitle">
    <w:name w:val="tehnormatitle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Andale Sans UI;Times New Roman" w:cs="Tahoma"/>
      <w:color w:val="00000A"/>
      <w:sz w:val="24"/>
      <w:szCs w:val="24"/>
      <w:lang w:val="en-US" w:bidi="en-US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06:00Z</dcterms:created>
  <dc:creator>Андрей Козловский</dc:creator>
  <dc:description/>
  <cp:keywords/>
  <dc:language>en-US</dc:language>
  <cp:lastModifiedBy>Комиссаров Сергей Юрьевич</cp:lastModifiedBy>
  <cp:lastPrinted>2018-08-01T17:09:00Z</cp:lastPrinted>
  <dcterms:modified xsi:type="dcterms:W3CDTF">2024-08-28T09:07:00Z</dcterms:modified>
  <cp:revision>3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