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92-24 [ СП-20] (Редукцион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и монтаж оборудования системы кондиционирования в складское помещ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4.10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04.10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09.10.2024 года 12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2.10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Столяренко Юлия Олеговна</cp:lastModifiedBy>
  <cp:lastPrinted>2024-09-25T15:45:00Z</cp:lastPrinted>
  <dcterms:modified xsi:type="dcterms:W3CDTF">2024-09-27T07:45:00Z</dcterms:modified>
  <cp:revision>162</cp:revision>
  <dc:subject/>
  <dc:title/>
</cp:coreProperties>
</file>