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ь 2 Редукцион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Heading1"/>
        <w:keepNext w:val="false"/>
        <w:widowControl w:val="false"/>
        <w:rPr/>
      </w:pPr>
      <w:r>
        <w:rPr/>
        <w:t xml:space="preserve">ИНФОРМАЦИОННАЯ КАРТА </w:t>
      </w:r>
      <w:r>
        <w:rPr>
          <w:shd w:fill="FFFFFF" w:val="clear"/>
          <w:lang w:val="ru-RU"/>
        </w:rPr>
        <w:t>ОТКРЫТОГО РЕДУКЦИОНА</w:t>
      </w:r>
      <w:r>
        <w:rPr>
          <w:shd w:fill="FFFFFF" w:val="clear"/>
        </w:rPr>
        <w:t xml:space="preserve"> В ЭЛЕКТРОННОЙ ФОРМЕ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119"/>
        <w:gridCol w:w="6095"/>
      </w:tblGrid>
      <w:tr>
        <w:trPr>
          <w:tblHeader w:val="true"/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контактная информа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тор: </w:t>
            </w:r>
            <w:r>
              <w:rPr>
                <w:rFonts w:cs="Times New Roman" w:ascii="Times New Roman" w:hAnsi="Times New Roman"/>
              </w:rPr>
              <w:t xml:space="preserve">ООО «Юг-Бизнеспартнер»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50000, Краснодарский край, г. Краснодар,                                          ул. Гимназическая, д.65, офис 305,30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tribu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mantera-group.com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по вопросам проведения закупочных процедур: +7 96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7 73 15, Яна Стрибу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О «Сочи-Парк».</w:t>
            </w:r>
          </w:p>
        </w:tc>
      </w:tr>
      <w:tr>
        <w:trPr>
          <w:trHeight w:val="10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spacing w:before="0" w:after="0"/>
              <w:ind w:left="142" w:right="-10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к техническому обеспечению для участников ред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  <w:t>Редукцион проводится только через браузер Google Chrome</w:t>
            </w:r>
          </w:p>
        </w:tc>
      </w:tr>
      <w:tr>
        <w:trPr>
          <w:trHeight w:val="1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ind w:left="142" w:right="7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1A1A1A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Выполнение работ по изготовлению и монтажу тентовой конструкции (у</w:t>
            </w:r>
            <w:r>
              <w:rPr>
                <w:rFonts w:cs="Times New Roman" w:ascii="Times New Roman" w:hAnsi="Times New Roman"/>
                <w:b/>
                <w:color w:val="000000"/>
              </w:rPr>
              <w:t>стройство конструкции теневого навеса (тентовой конструкции) над цехом скульпторов с боковыми и задней стенками)</w:t>
            </w:r>
            <w:r>
              <w:rPr>
                <w:rFonts w:cs="Times New Roman" w:ascii="Times New Roman" w:hAnsi="Times New Roman"/>
                <w:b/>
              </w:rPr>
              <w:t xml:space="preserve"> на технической зоне </w:t>
            </w:r>
          </w:p>
          <w:p>
            <w:pPr>
              <w:pStyle w:val="Normal"/>
              <w:spacing w:before="0" w:after="0"/>
              <w:ind w:left="142" w:right="70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АО «Сочи-Парк»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ов договоров для соответствующего Заказчика (ч. 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закупк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;</w:t>
            </w:r>
          </w:p>
          <w:p>
            <w:pPr>
              <w:pStyle w:val="Style19"/>
              <w:ind w:firstLine="62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.</w:t>
            </w:r>
          </w:p>
        </w:tc>
      </w:tr>
      <w:tr>
        <w:trPr>
          <w:trHeight w:val="112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полнительные требования к участникам закупки для подтверждения их соответствия установленным требования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. Предоставление сведений о среднесписочной численности участника, подтвержденных расчетом по страховым взносам (по форме КНД 1151111 за квартал предыдущего налогового периода (для юридических и физических лиц))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Иметь инженерно-технический состав и квалифицированных специалистов для производства данных работ, обладающих навыками и опытом производства работ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. Предоставление сведений о финансовом состоянии участников, подтвержденных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- Копиями бухгалтерских отчетов (Бухгалтерский баланс и отчет о финансовых результатах) за истекший отчетный период (для юридических и физических лиц);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- Копиями налоговой декларации, уплаченному в связи с применением упрощенной системы налогообложения / налоговой декларации по НДС и декларации по налогу на прибыль в зависимости от принятой системы налогообложения участника, за квартал предыдущего налогового периода (для юридических и физических лиц)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. Сведениями о собственных (арендованных) производственных активов с указанием их мощностей, структуры, местонахождения с приложением копий соответствующих документов о праве собственности (либо договоры аренды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Наличие аналогичного опыта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работ согласно техническому заданию,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участника закупки за последние 3 года, подтвержденном копиями договоров, актов выполненных работ, УПД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. Сведениями о сайте и наличии положительных отзывов (рекомендательных писем) или их отсутствии.</w:t>
            </w:r>
            <w:r>
              <w:rPr>
                <w:rFonts w:cs="Times New Roman" w:ascii="Times New Roman" w:hAnsi="Times New Roman"/>
                <w:b/>
                <w:color w:val="FF0000"/>
              </w:rPr>
              <w:t>   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6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Наличие собственного производства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ов договоров для соответствующего Заказчика (ч. 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ой частью (ч. 5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ов договоров для соответствующего Заказчика (ч. 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ов договоров для соответствующего Заказчика (ч. 4 редукционной документации).</w:t>
            </w:r>
          </w:p>
        </w:tc>
      </w:tr>
      <w:tr>
        <w:trPr>
          <w:trHeight w:val="2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ачальной (максимальной) цене лота, порядок формирования цены ло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-  9 050 000,00 (Девять миллионов пятьдесят тысяч) рублей 00 копее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>С победителем закупки будет заключен договор в соответствии с его системой налогооблож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ЛОТа сформирована в соответствии с условиями проектов договоров (ч. 4 редукционной документации) и определяется как сумма стоимости поставляемых товаров по каждому договор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согласно условиям проекта договора для соответствующего Заказчик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открытом редукционе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открытом редукционе в электронной форме» части 1 редукционной документации (Инструкция участникам закупки), формой 1 части 3 редукционной документации (Формы для заполнения участниками закупки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р, порядок, форма и срок предоставления обеспечения заявки на участие в открытом редукционе в электронной форм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открытом редукционе в электронной форм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осуществляется с применением электронного документооборота. Участник закупки подает заявку на участие в открытом редукционе в форме электронного документа на сайт Организации в сети Интернет по адресу: (https://mantera-purchases.ru/purchases/), раздел «Закупки» в соответствии с требованиями, установленными ч. 1 редукционной документации (Инструкция участникам закупк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настоящей редукционной документации и содержать сведения и документы, указанные в настояще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, подготовленная участником с нарушением требований, указанных в разделе 3 Инструкции участникам закупки (часть 1 Редукционной документации), признается не соответствующей требованиям редукционной документации, что влечет за собой ОТКАЗ В ДОПУСКЕ УЧАСТНИКА, подавшего такую заявку, к участию в открытом редукционе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в открытом редукционе сведений и документов, указанных в разделе 3 Инструкции участникам закупки (часть 1 Редукционной документации) является основанием для ОТКАЗА В ДОПУСКЕ К УЧАСТИЮ в открытом редукционе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в открытом редукционе должны быть в доступном для прочтения формате. 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bookmarkStart w:id="0" w:name="_GoBack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  <w:bookmarkEnd w:id="0"/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агаемого к поставке товара, который является предметом настоящего </w:t>
            </w:r>
            <w:r>
              <w:rPr>
                <w:sz w:val="24"/>
                <w:szCs w:val="24"/>
                <w:lang w:val="ru-RU"/>
              </w:rPr>
              <w:t>открытого редукциона 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</w:t>
            </w:r>
            <w:r>
              <w:rPr>
                <w:sz w:val="24"/>
                <w:szCs w:val="24"/>
                <w:lang w:val="ru-RU"/>
              </w:rPr>
              <w:t>редукционной</w:t>
            </w:r>
            <w:r>
              <w:rPr>
                <w:sz w:val="24"/>
                <w:szCs w:val="24"/>
              </w:rPr>
              <w:t xml:space="preserve"> документации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заявки на участие в открытом редукцио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редукционной документаци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соответствии с разделом 2.2. Инструкции участникам закупки (часть 1 Редукционной документации)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срок   окончания срока подачи заявок на участие в открытом редукционе в электронной форм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открытом редукционе в электронной форме на сайте Организации в сети Интернет по адресу (https://mantera-purchases.ru/purchases/), раздел «Закупки»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09» сентября 2024г. 14 часов 00 минут по московскому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одачи заявок установлен в ч. 1 редукционной документации (Инструкция участникам закупки).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оступа к поданным в форме электронных документов заявкам и допуск заявок на участие в открытом редукционе производитс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09» сентября 2024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часов 10 минут по московскому врем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, время и порядок проведения открытого редукциона в электронной форм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Организации в сети Интернет по адресу (https://mantera-purchases.ru/purchases/, раздел «Закупки»)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1» сентября 2024г. 14 часов 00 минут по московскому времени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открытого редукциона в электронной форм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открытого редукциона электронной форме состоится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ий рабочий день со дня проведения открытого редукциона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ред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% - 5%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ценового предложения в ходе проведения открытого редукциона в электронной форм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 срок заключения договор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В соответствии с разделом 8 Инструкции участникам закупки (часть 1 Редукционной документации) </w:t>
            </w:r>
          </w:p>
        </w:tc>
      </w:tr>
      <w:tr>
        <w:trPr>
          <w:trHeight w:val="77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тказа от проведения открытого редукциона в электронной форм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ник закупки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, с чем возможен отказ Заказчика от закупки и заключения договора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/Организатор по собственной инициативе на любом этапе вправе принять решение об отказе от проведения редукциона, разместив уведомление об отказе от проведения на сайте Организатора.</w:t>
            </w:r>
          </w:p>
        </w:tc>
      </w:tr>
      <w:tr>
        <w:trPr>
          <w:trHeight w:val="56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numPr>
                <w:ilvl w:val="0"/>
                <w:numId w:val="3"/>
              </w:numPr>
              <w:spacing w:lineRule="auto" w:line="276"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В соответствии с информационным сообщением, опубликованным на сайте ООО «Юг-Бизнеспартнер» Лоты закупок (mantera-purchases.ru) и электронной торговой площадке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mantera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purchases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, вознаграждение Организатора тендера не входит в стоимость Лота и выплачивается Претендентом сверх цены Лот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В случае признания Претендента Победителем тендера вознаграждение Организатора тенедера составляет 10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В случае признания Претендента единственным участником тендера и заключения с ним договора в отношении Лота, вознаграждение Организатора тендера составляет 10 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3. Претендент, признанный Победителем тендера, обязуется выплатить Организатору тендера вознаграждение в размере, установленном в абз. 1 пункта 2 Соглашения, в течение 5 (Пяти) рабочих дней с даты получения авансового платежа по заключенному договору согласно подведению итогов Тендера путем перечисления денежных средств на расчетный счет, указанный в настоящем Соглашении. </w:t>
            </w:r>
          </w:p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етендент, признанный единственным участников Тендера, с которым заключен договор в отношении Лота, обязуется выплатить Организатору Тендера вознаграждение в размере, указанном в абз. 2 пункта 2 Соглашения, в течение 5 (Пяти) рабочих дней с даты получения авансового платежа по заключённому договору в отношении Лота путем перечисления денежных средств на расчетный счет, указанный в настоящем Соглашении.</w:t>
            </w:r>
          </w:p>
        </w:tc>
      </w:tr>
      <w:tr>
        <w:trPr>
          <w:trHeight w:val="773" w:hRule="atLeast"/>
        </w:trPr>
        <w:tc>
          <w:tcPr>
            <w:tcW w:w="9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FF0000"/>
      <w:sz w:val="22"/>
      <w:u w:val="singl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i/>
      <w:color w:val="FF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ormaltextrun">
    <w:name w:val="normaltextrun"/>
    <w:qFormat/>
    <w:rPr/>
  </w:style>
  <w:style w:type="character" w:styleId="Style14">
    <w:name w:val="Абзац списка Знак"/>
    <w:qFormat/>
    <w:rPr>
      <w:sz w:val="22"/>
      <w:szCs w:val="22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.stribul@mantera-group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15:00Z</dcterms:created>
  <dc:creator>Omega</dc:creator>
  <dc:description/>
  <cp:keywords/>
  <dc:language>en-US</dc:language>
  <cp:lastModifiedBy>User</cp:lastModifiedBy>
  <cp:lastPrinted>2020-10-28T15:01:00Z</cp:lastPrinted>
  <dcterms:modified xsi:type="dcterms:W3CDTF">2024-09-02T13:30:00Z</dcterms:modified>
  <cp:revision>115</cp:revision>
  <dc:subject/>
  <dc:title/>
</cp:coreProperties>
</file>