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1"/>
        <w:gridCol w:w="2750"/>
        <w:gridCol w:w="5528"/>
        <w:gridCol w:w="1418"/>
        <w:gridCol w:w="1276"/>
        <w:gridCol w:w="1701"/>
        <w:gridCol w:w="1701"/>
      </w:tblGrid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spacing w:before="0" w:after="0"/>
              <w:jc w:val="left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ические и функциональные характеристики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eastAsia="en-US"/>
              </w:rPr>
              <w:t>Цена за ед. (руб. с НДС 20%/без НДС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eastAsia="en-US"/>
              </w:rPr>
              <w:t>Сумма (руб. с НДС/без НД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57" w:right="-113" w:hanging="0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left"/>
              <w:textAlignment w:val="baseline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нтер пластиковых карт Advent SOLID-510D двусторонний, 300 dpi, USB ASOL5D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jc w:val="left"/>
              <w:textAlignment w:val="baseline"/>
              <w:rPr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b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textAlignment w:val="bottom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Цветная / Монохромная односторонняя или двусторонняя печать</w:t>
              <w:br/>
              <w:t>• Геометрия карт: ISO CR-80</w:t>
              <w:br/>
              <w:t>• Толщина: 0,15-0,86mm.</w:t>
              <w:br/>
              <w:t>• Тип карт: ПВХ, ПЭТ, композит (Рекомендуем оригинальные карты ADVENT SOLID)</w:t>
              <w:br/>
              <w:t>• Скорость печати:</w:t>
              <w:br/>
              <w:t>— 5сек./карта (720 карт/час) (Монохромная)</w:t>
              <w:br/>
              <w:t>— 16cек./карта (225 карт/час) (YMCKO F-in-F-out)</w:t>
              <w:br/>
              <w:t>— 13cек./карта (280 карт/час) (YMCKO F-in-B-out)</w:t>
              <w:br/>
              <w:t>— 22 сек./карта (YMCKOK) (164 карты/час) (YMCKOK)</w:t>
              <w:br/>
              <w:t>• 300, 600 &amp; 1200dpi печать «в край»</w:t>
              <w:br/>
              <w:t>• 510S может быть трансформирован в 51D</w:t>
              <w:br/>
              <w:t>• 2-полосный LCD c 2 LED кнопками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57" w:right="-113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left"/>
              <w:textAlignment w:val="baseline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ента для полноцветной печати на 250 отпечатков для принтера Advent SOLID ASOL-YMCKO250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left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57" w:right="-113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before="0" w:after="0"/>
              <w:jc w:val="left"/>
              <w:textAlignment w:val="baseline"/>
              <w:outlineLvl w:val="0"/>
              <w:rPr/>
            </w:pPr>
            <w:r>
              <w:rPr>
                <w:bCs/>
                <w:color w:val="000000"/>
                <w:kern w:val="2"/>
              </w:rPr>
              <w:t>Комплект</w:t>
            </w:r>
            <w:r>
              <w:rPr>
                <w:bCs/>
                <w:color w:val="000000"/>
                <w:kern w:val="2"/>
                <w:lang w:val="en-US"/>
              </w:rPr>
              <w:t xml:space="preserve"> Advent SOLID - </w:t>
            </w:r>
            <w:r>
              <w:rPr>
                <w:bCs/>
                <w:color w:val="000000"/>
                <w:kern w:val="2"/>
              </w:rPr>
              <w:t>полноцветная</w:t>
            </w:r>
            <w:r>
              <w:rPr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лента</w:t>
            </w:r>
            <w:r>
              <w:rPr>
                <w:bCs/>
                <w:color w:val="000000"/>
                <w:kern w:val="2"/>
                <w:lang w:val="en-US"/>
              </w:rPr>
              <w:t xml:space="preserve"> YMCK(500 </w:t>
            </w:r>
            <w:r>
              <w:rPr>
                <w:bCs/>
                <w:color w:val="000000"/>
                <w:kern w:val="2"/>
              </w:rPr>
              <w:t>оттисков</w:t>
            </w:r>
            <w:r>
              <w:rPr>
                <w:bCs/>
                <w:color w:val="000000"/>
                <w:kern w:val="2"/>
                <w:lang w:val="en-US"/>
              </w:rPr>
              <w:t xml:space="preserve">) + </w:t>
            </w:r>
            <w:r>
              <w:rPr>
                <w:bCs/>
                <w:color w:val="000000"/>
                <w:kern w:val="2"/>
              </w:rPr>
              <w:t>Ретрансферная</w:t>
            </w:r>
            <w:r>
              <w:rPr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лента</w:t>
            </w:r>
            <w:r>
              <w:rPr>
                <w:bCs/>
                <w:color w:val="000000"/>
                <w:kern w:val="2"/>
                <w:lang w:val="en-US"/>
              </w:rPr>
              <w:t xml:space="preserve"> (500 </w:t>
            </w:r>
            <w:r>
              <w:rPr>
                <w:bCs/>
                <w:color w:val="000000"/>
                <w:kern w:val="2"/>
              </w:rPr>
              <w:t>оттисков</w:t>
            </w:r>
            <w:r>
              <w:rPr>
                <w:bCs/>
                <w:color w:val="000000"/>
                <w:kern w:val="2"/>
                <w:lang w:val="en-US"/>
              </w:rPr>
              <w:t>) (ASOL8-YMCK-PKG-500)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  <w:lang w:val="en-US" w:eastAsia="ar-SA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57" w:right="-113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before="0" w:after="0"/>
              <w:jc w:val="left"/>
              <w:textAlignment w:val="baseline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истящий комплект карт для ручной очистки (10 штук) ASOL-CKC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57" w:right="-113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before="0" w:after="60"/>
              <w:jc w:val="left"/>
              <w:textAlignment w:val="baseline"/>
              <w:rPr>
                <w:color w:val="000000"/>
                <w:sz w:val="21"/>
                <w:szCs w:val="21"/>
                <w:shd w:fill="FFFFFF" w:val="clear"/>
                <w:lang w:eastAsia="ar-SA"/>
              </w:rPr>
            </w:pPr>
            <w:r>
              <w:rPr>
                <w:color w:val="000000"/>
                <w:lang w:eastAsia="ar-SA"/>
              </w:rPr>
              <w:t>Длинный чистящий рукав для автоматической очистки принтера пластиковых карт Advent Solid. 10 штук в комплекте.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left"/>
              <w:textAlignment w:val="baseline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jc w:val="center"/>
              <w:textAlignment w:val="baselin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88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left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: ________________________ рублей 00 копеек, включая НДС (20%) / без НДС </w:t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Столяренко Юлия Олеговна</cp:lastModifiedBy>
  <cp:lastPrinted>2016-08-17T14:10:00Z</cp:lastPrinted>
  <dcterms:modified xsi:type="dcterms:W3CDTF">2024-08-27T12:08:00Z</dcterms:modified>
  <cp:revision>518</cp:revision>
  <dc:subject/>
  <dc:title>На бланке организации</dc:title>
</cp:coreProperties>
</file>