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 Договору № ___ от «___» _______ 202</w:t>
      </w:r>
      <w:r>
        <w:rPr>
          <w:b/>
          <w:bCs/>
          <w:color w:val="000000"/>
          <w:sz w:val="22"/>
          <w:szCs w:val="22"/>
          <w:lang w:val="en-US"/>
        </w:rPr>
        <w:t>4</w:t>
      </w:r>
      <w:r>
        <w:rPr>
          <w:b/>
          <w:bCs/>
          <w:color w:val="000000"/>
          <w:sz w:val="22"/>
          <w:szCs w:val="22"/>
        </w:rPr>
        <w:t xml:space="preserve"> г.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ХНИЧЕСКОЕ ЗАДАНИЕ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89"/>
        <w:gridCol w:w="611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3" w:right="-1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мет услуг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Оказание услуг/выполнение работы по наполнению </w:t>
            </w:r>
            <w:r>
              <w:rPr>
                <w:sz w:val="22"/>
                <w:szCs w:val="22"/>
              </w:rPr>
              <w:t>информационно-аналитической системы «Функционирование и развитие рекреационной инфраструктуры Курорта Красная Поляна»  для целей принятия управленческих решений по функционированию и развитию рекреационной инфраструктуры Курорта Красная Поля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ины, определения, сокращения,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ПТ - Особо охраняемая природная территор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- Идентификационный номер налогоплательщ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S - (англ. World Geodetic System) трёхмерная система координат для позиционирования на Земл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M - Универсальная поперечная проекция Меркато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К - Местная система координат для позиционирования на Зем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flet - библиотека (свободно распространяемая по лицензии BSD) с открытым исходным кодом, написанная на JavaScript, предназначенная для отображения карт на веб-сайт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а - Пространственный объект, имеющий не более одной вершины с координатами x,y и семантическими атрибу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- Пространственный объект, имеющий не более двух вершин с координатами x,y и семантическими атрибу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гон - Пространственный объект, имеющий более двух вершин с координатами x,y и семантическими атрибу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тель - Лицо или группа лиц, извлекающих пользу из системы в процессе ее примен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и задачи услуг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ю проекта является создание новых географических данных, а также наполнение ими </w:t>
            </w:r>
            <w:r>
              <w:rPr>
                <w:sz w:val="22"/>
                <w:szCs w:val="22"/>
              </w:rPr>
              <w:t xml:space="preserve">информационно-аналитической системы, </w:t>
            </w:r>
            <w:r>
              <w:rPr>
                <w:color w:val="000000"/>
                <w:sz w:val="22"/>
                <w:szCs w:val="22"/>
              </w:rPr>
              <w:t xml:space="preserve">позволяющей комплексно оценивать действующую и планируемую рекреационную инфраструктуру Курорта </w:t>
            </w:r>
            <w:r>
              <w:rPr>
                <w:sz w:val="22"/>
                <w:szCs w:val="22"/>
              </w:rPr>
              <w:t>Красная Поляна для принятия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, установленные к функциональным, техническим, качественным характеристикам закупаемых работ, услуг, входящих в объект работ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выполнения Работы исполнителю необходимо получить данные от Заказчика, обработать и осуществить их привязку, а также произвести загрузку данных в информационно-аналитическую систему.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емые Заказчиком данные могут быть в следующих форматах:</w:t>
              <w:br/>
              <w:t>растровые: jpg, tiff, png, pdf и другие.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 xml:space="preserve">векторные: 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 xml:space="preserve"> и другие.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: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 и другие.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редоставленные заказчиком данные не имеют координатной привязки, Исполнителю необходимо самостоятельно осуществить привязку переданных материалов к местности.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оводит полный перечень подготовительных работ необходимых для загрузки данных в информационно-аналитическую систему Заказчика.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4" w:firstLine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одготовки географических данных, на основе материалов передаваемых Заказчиком необходимо сформировать следующие слои: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границы земельных участков, расположенных в границах особо охраняемой природной территории «Сочинский национальный парк», хребет Аибга, северный склон горы Аибга;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границы земельных участков переданных НАО «Красная поляна» по договорам аренды и соглашениям об установлении сервиту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3 здания и строения (гостиницы, отели, дома отдыха, баз отдыха, объекты, предназначенные для санаторно-курортного лечения, медицинской реабилитации, модульные некапитальные средства размещения (глэмпинги, кемпинги), здания информационных центров (визит-центров), нестационарные торговые объекты (киоски, павильоны, палатки, лотки и другие объекты, специально оборудованные и используемые для осуществления деятельности по продаже товаров, выполнения работ, оказания услуг, объекты питания, </w:t>
            </w:r>
            <w:r>
              <w:rPr>
                <w:color w:val="000000"/>
                <w:sz w:val="22"/>
                <w:szCs w:val="22"/>
              </w:rPr>
              <w:t>гаражи для техники, вспомогательные постройки (медицинский пункт первой помощи, пункт проката инвентаря)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4 объекты (в том числе линейные) транспортной и инженерной инфраструктуры, обеспечивающие функционирование вышеперечисленных объектов (</w:t>
            </w:r>
            <w:r>
              <w:rPr>
                <w:color w:val="000000"/>
                <w:sz w:val="22"/>
                <w:szCs w:val="22"/>
              </w:rPr>
              <w:t>объекты электросетевого хозяйства (электроустановка, кабель, распределительное устройство, трансформаторная, пункт электрический распределительный, вводное устройство, прибор учета, рубильник, контактор, магнитный пускатель, технологическое и вспомогательное оборудование для обеспечения электрических связей и передачи электрической энергии). Объекты системы водопотребления и водоотведения (сети водоснабжения и водоотведения выделить разными цветами, ливневая канализация, хозяйственно-бытовая канализация, дренажные системы, места расположения очистных сооружений, места расположения средств измерений (счетчики и т.д.), компрессорные станции, насосные станции, резервуары, очистные сооружения), разделить наземные и подземные коммуникации. Объекты системы теплоснабжения и газоснабжени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 xml:space="preserve">1.5 линейные объекты (канатные дороги, улучшенные грунтовые дороги, грунтовые проселочные дороги, полевые и лесные дороги, тропы, велодорожки, </w:t>
            </w:r>
            <w:r>
              <w:rPr>
                <w:bCs/>
                <w:color w:val="000000"/>
                <w:sz w:val="22"/>
                <w:szCs w:val="22"/>
              </w:rPr>
              <w:t xml:space="preserve">лыжные трассы, роллерные трассы, </w:t>
            </w:r>
            <w:r>
              <w:rPr>
                <w:sz w:val="22"/>
                <w:szCs w:val="22"/>
              </w:rPr>
              <w:t>экскурсионные</w:t>
            </w:r>
            <w:r>
              <w:rPr>
                <w:color w:val="000000"/>
                <w:sz w:val="22"/>
                <w:szCs w:val="22"/>
              </w:rPr>
              <w:t xml:space="preserve"> экологические тропы</w:t>
            </w:r>
            <w:r>
              <w:rPr>
                <w:sz w:val="22"/>
                <w:szCs w:val="22"/>
              </w:rPr>
              <w:t>), дорожные сооружения (мосты, настилы, переезды);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 </w:t>
            </w:r>
            <w:r>
              <w:rPr>
                <w:color w:val="000000"/>
                <w:sz w:val="22"/>
                <w:szCs w:val="22"/>
              </w:rPr>
              <w:t>строения, сооружения сопутствующей инфраструктуры для трасс, троп, аллей и дорожек,</w:t>
            </w:r>
            <w:r>
              <w:rPr>
                <w:bCs/>
                <w:color w:val="000000"/>
                <w:sz w:val="22"/>
                <w:szCs w:val="22"/>
              </w:rPr>
              <w:t xml:space="preserve"> системы оснежения, дренаж, ливнеотвод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7 - обустроенные туристские стоянки, места для разведения костра и отдыха, веревочный парк, скейтпарк и иные специализированные сооружения для занятий физической культурой и спортом, площадки смотровые, площадки для массовых, культурно-просветительных мероприятий, размещения аттракционов для детей (каруселей, качелей, батутов), зимних горок и ледяных катков, занятий спортом, выгула животных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 xml:space="preserve">1.8 - </w:t>
            </w:r>
            <w:r>
              <w:rPr>
                <w:color w:val="000000"/>
                <w:sz w:val="22"/>
                <w:szCs w:val="22"/>
              </w:rPr>
              <w:t>сооружения противооползнев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отивоэрозионные, гидротехнические и противоселевы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9 расположение точек сбора ТКО (твердых коммунальных отходов), КГО (крупногабаритных отходов), СО (строительных отходов), отходов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классов опасности, точки раздельного сбора отходов.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 Изогипсы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рамках подготовки географических данных, на основе собственных материалов Исполнителя необходимо сформировать следующие слои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1 - </w:t>
            </w:r>
            <w:r>
              <w:rPr>
                <w:sz w:val="22"/>
                <w:szCs w:val="22"/>
              </w:rPr>
              <w:t xml:space="preserve">базовые картографические подложки, сформированные на основе спутниковых и картографических данных полученных в виде </w:t>
            </w:r>
            <w:r>
              <w:rPr>
                <w:sz w:val="22"/>
                <w:szCs w:val="22"/>
                <w:lang w:val="en-US"/>
              </w:rPr>
              <w:t>wms</w:t>
            </w:r>
            <w:r>
              <w:rPr>
                <w:sz w:val="22"/>
                <w:szCs w:val="22"/>
              </w:rPr>
              <w:t>-сервиса;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- границы лесных кварталовлесничества «Сочинский национальный парк» согласно материалам лесоустройства 2014-2015 годов; </w:t>
            </w:r>
          </w:p>
          <w:p>
            <w:pPr>
              <w:pStyle w:val="Normal"/>
              <w:widowControl w:val="false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- границы лесотаксационных выделов лесничества «Сочинский национальный парк» согласно материалам лесоустройства 2014-2015 годов;</w:t>
            </w:r>
          </w:p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>
                <w:sz w:val="22"/>
                <w:szCs w:val="22"/>
              </w:rPr>
              <w:t xml:space="preserve">2.4 – гидрографическая сеть (ручьи, водотоки, озера, пруды, </w:t>
            </w:r>
            <w:r>
              <w:rPr>
                <w:bCs/>
                <w:color w:val="000000"/>
                <w:sz w:val="22"/>
                <w:szCs w:val="22"/>
              </w:rPr>
              <w:t>пожарные водоемы, водозаборы, водосбросы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24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о объектам каждого слоя должна быть заполнена следующая семантическая информация, так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3.1 Для слоя, указанного в п. 1.1 «</w:t>
            </w:r>
            <w:r>
              <w:rPr>
                <w:rFonts w:cs="Times New Roman" w:ascii="Times New Roman" w:hAnsi="Times New Roman"/>
              </w:rPr>
              <w:t>Границы земельных участков, расположенных в границах особо охраняемой природной территории «Сочинский национальный парк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 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Кадастровый номер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Категория земель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Вид разрешенного использования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омер д/а»; предназначено для указания номера договора аренды/соглашения об установлении сервиту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». </w:t>
            </w:r>
          </w:p>
          <w:p>
            <w:pPr>
              <w:pStyle w:val="Style24"/>
              <w:widowControl w:val="false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2 «</w:t>
            </w:r>
            <w:r>
              <w:rPr>
                <w:rFonts w:cs="Times New Roman" w:ascii="Times New Roman" w:hAnsi="Times New Roman"/>
              </w:rPr>
              <w:t xml:space="preserve">границы земельных участков переданных НАО «Красная поляна»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Кадастровый номер» 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Категория земель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Вид разрешенного исползования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омер д/а» предназначено для указания номера договора аренды/соглашения об установлении сервиту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Проект освоения лесов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Срок действия проекта освоения лесов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3 Для слоя, указанного в п. 1.3 «</w:t>
            </w:r>
            <w:r>
              <w:rPr>
                <w:sz w:val="22"/>
                <w:szCs w:val="22"/>
              </w:rPr>
              <w:t xml:space="preserve">здания и строения»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4 «</w:t>
            </w:r>
            <w:r>
              <w:rPr>
                <w:rFonts w:cs="Times New Roman" w:ascii="Times New Roman" w:hAnsi="Times New Roman"/>
              </w:rPr>
              <w:t xml:space="preserve">объекты транспортной и инженерной инфраструктуры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5 «</w:t>
            </w:r>
            <w:r>
              <w:rPr>
                <w:rFonts w:cs="Times New Roman" w:ascii="Times New Roman" w:hAnsi="Times New Roman"/>
              </w:rPr>
              <w:t xml:space="preserve">линейные объекты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6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путствующая инфраструктура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7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пециализированные сооружения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1.8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я противооползневые и пр.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ля слоя, указанного в п. </w:t>
            </w:r>
            <w:r>
              <w:rPr>
                <w:rFonts w:cs="Times New Roman" w:ascii="Times New Roman" w:hAnsi="Times New Roman"/>
              </w:rPr>
              <w:t>1.9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ложение точек сбора ТКО (твердых коммунальных отходов), КГО (крупногабаритных отходов), СО (строительных отходов), отходов I-V классов опасности, точки раздельного сбора отходов»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ля слоя, указанного в п. </w:t>
            </w:r>
            <w:r>
              <w:rPr>
                <w:rFonts w:cs="Times New Roman" w:ascii="Times New Roman" w:hAnsi="Times New Roman"/>
              </w:rPr>
              <w:t>1.10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огипсы»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» предназначено для ввода типа изогипсы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высота» предназначено для ввода высоты над уровнем моря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2.2 «</w:t>
            </w:r>
            <w:r>
              <w:rPr>
                <w:rFonts w:cs="Times New Roman" w:ascii="Times New Roman" w:hAnsi="Times New Roman"/>
              </w:rPr>
              <w:t xml:space="preserve">границы лесных кварталов лесничества «Сочинский национальный парк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участковое лесничество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лесной квартал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- поле «примечание». 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2.3 «</w:t>
            </w:r>
            <w:r>
              <w:rPr>
                <w:rFonts w:cs="Times New Roman" w:ascii="Times New Roman" w:hAnsi="Times New Roman"/>
              </w:rPr>
              <w:t xml:space="preserve">границы лесотаксационных выделов лесничества «Сочинский национальный парк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участковое лесничество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лесной квартал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лесной выдел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Площадь выдела, га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Преобладающая порода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Возраст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Класс возраста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Бонитет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Полнота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е «Запас древостоя»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примечание».</w:t>
            </w:r>
          </w:p>
          <w:p>
            <w:pPr>
              <w:pStyle w:val="Style24"/>
              <w:widowControl w:val="false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ля слоя, указанного в п. 2.4 «</w:t>
            </w:r>
            <w:r>
              <w:rPr>
                <w:rFonts w:cs="Times New Roman" w:ascii="Times New Roman" w:hAnsi="Times New Roman"/>
              </w:rPr>
              <w:t xml:space="preserve">гидрографическая сеть»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Карточка объекта» включает в себя: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тип объекта» предназначено для ввода типа объект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название» предназначено для ввода полного наименования объекта, для объектов имеющих индивидуальное наименование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 поле «характеристика объекта» содержит сведения о хозяйственных характеристиках объекта, если таковые имеются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3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- поле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примечание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требования к данным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ормируемые векторные географически данные должны соответствовать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 xml:space="preserve">формат слоев *.shp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>система координат ESPG:4326-WGS 84;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>кодировка UTF-8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>локализация – в зависимости от типа объек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ормируемые растровые географические данные соответствуют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>формат растровых слоев *. geotiff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●</w:t>
            </w:r>
            <w:r>
              <w:rPr>
                <w:color w:val="000000"/>
                <w:sz w:val="22"/>
                <w:szCs w:val="22"/>
                <w:shd w:fill="FFFFFF" w:val="clear"/>
              </w:rPr>
              <w:tab/>
              <w:t>система координат ESPG:4326-WGS 84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284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дготовленные материалы должны быть совместимы и загружены в информационно-аналитическую систему для принятия управленческих решений по функционированию и развитию рекреационной инфраструктуры Курорта Красная Поляна, основанную на программном обеспечении НекстГИС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, последовательность действий и (или) условия, которые должны быть соблюдены Исполнителем, исполнителем при выполнении работ, оказании услуг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сполнитель работ производит получение исходных данных от заказчика</w:t>
            </w:r>
            <w:r>
              <w:rPr>
                <w:color w:val="000000"/>
                <w:sz w:val="22"/>
                <w:szCs w:val="22"/>
              </w:rPr>
              <w:t xml:space="preserve"> (в течение 7 дней с даты заключения Догово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тогам выполнения раздела Заказчиком предоставляется комплект документации и имеющихся проектных решений (но не ограничиваясь им), на основе которых формируются географические данные для загрузки в систе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готовка предложений по формированию структуры формируемых географических данных на основе полученных исходных данных </w:t>
            </w:r>
            <w:r>
              <w:rPr>
                <w:color w:val="000000"/>
                <w:sz w:val="22"/>
                <w:szCs w:val="22"/>
              </w:rPr>
              <w:t>(в течение 7 дней с даты получения исходных данны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тогам выполнения раздела Исполнителем предоставляется предложения Заказчику по формированию географических данных, на основе полученных от Заказчика исходных дан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Согласование предложений Заказчиком </w:t>
            </w:r>
            <w:r>
              <w:rPr>
                <w:color w:val="000000"/>
                <w:sz w:val="22"/>
                <w:szCs w:val="22"/>
              </w:rPr>
              <w:t>(в течение 7 дней с даты получения предложени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ие Заказчиком предложений Исполнителя по формированию географических данных, либо внесение изменений в предложения Исполн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дготовка географических данных </w:t>
            </w:r>
            <w:r>
              <w:rPr>
                <w:color w:val="000000"/>
                <w:sz w:val="22"/>
                <w:szCs w:val="22"/>
              </w:rPr>
              <w:t>(в течение 1 месяца с даты согласования предложени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сполнителем географических данных на основе полученных исходных данных и согласованных предложений по формированию географических дан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документов (материалов), оформляемых по итогам выполненных работ, оказанных услуг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итогам выполнения Работы предоста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тоговый акт сдачи-приемки выполненных раб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аткий отчет о выполненных работах в двух экземплярах в печатном и электронном виде (в формате doc, docx на 2-х оптических (CD/DVD) дисках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одготовленные в рамках исполнения Договора и загруженные в информационно-аналитическую систему «Функционирование и развитие рекреационной инфраструктуры Курорта Красная Поляна» географические данные. Дополнительно географические данные передаются на 2-х оптических (CD/DVD) дис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содержанию (составу) отчетных (итоговых) документов (материалов) и их оформлению по результатам выполненных работ, оказанных услуг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ая и эксплуатационная документация на АИС (далее – документы на АИС) должна быть разработана в составе, указанном в разделе, и должна соответствовать требованиям настоящего технического задания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-150" w:firstLine="292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взаимодействия ответственных лиц со стороны заказчика и подрядчика, исполнителя при выполнении работ, оказании услуг, если такие действия необходимы при исполнении контракт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запрос, проведение рабочих совещани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right="-286" w:firstLine="567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right="-286"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pacing w:before="0" w:after="0"/>
        <w:ind w:right="-286" w:firstLine="56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О «Красная поляна»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 /_____________/ 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п.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__/____________/ </w:t>
              <w:br/>
            </w:r>
            <w:r>
              <w:rPr>
                <w:b/>
                <w:bCs/>
                <w:sz w:val="22"/>
                <w:szCs w:val="22"/>
              </w:rPr>
              <w:t xml:space="preserve">м. п.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pacing w:before="0" w:after="0"/>
        <w:ind w:right="-286" w:firstLine="567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№ 2</w:t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 Договору № ___ от «___» _______ 202__ г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услуг/ работ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/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, НДС 20%/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36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/Работы по наполнению информационно-аналитической системы «Функционирование и развитие рекреационной инфраструктуры Курорта Красная Поляна»» для принятия управленческих решений по функционированию и развитию рекреационной инфраструктуры Курорта Красная Пол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0"/>
        <w:ind w:right="-286" w:hanging="0"/>
        <w:contextualSpacing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О «Красная поляна»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 /_____________/ 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п.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__/____________/ </w:t>
              <w:br/>
            </w:r>
            <w:r>
              <w:rPr>
                <w:b/>
                <w:bCs/>
                <w:sz w:val="22"/>
                <w:szCs w:val="22"/>
              </w:rPr>
              <w:t xml:space="preserve">м. п.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pacing w:before="0" w:after="0"/>
        <w:ind w:right="-286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contextualSpacing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 Договору № ___ от  «___» _______ 202__ г.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ОРМА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дачи - приемки оказанных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«__»  ___________ 201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, именуемое в дальнейшем Заказчик, в лице __________________________________________________________________________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</w:t>
      </w:r>
      <w:r>
        <w:rPr>
          <w:i/>
          <w:color w:val="000000"/>
          <w:sz w:val="22"/>
          <w:szCs w:val="22"/>
        </w:rPr>
        <w:t>(должность, 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, с одной стороны, и  _______________________________________________________________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(наименование организации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ое в дальнейшем Исполнитель, </w:t>
      </w:r>
      <w:r>
        <w:rPr>
          <w:color w:val="000000"/>
          <w:sz w:val="22"/>
          <w:szCs w:val="22"/>
        </w:rPr>
        <w:t>в лице_____________________ ___________________________________________________________________________,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>(должность, Ф.И.О.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ействующего на основании ____________________________________________________, с другой стороны, </w:t>
      </w:r>
      <w:r>
        <w:rPr>
          <w:sz w:val="22"/>
          <w:szCs w:val="22"/>
        </w:rPr>
        <w:t xml:space="preserve">составили настоящий Акт о том, что в соответствии с условиями договора от «__» __________20__ г. № __________ Исполнитель оказал, а Заказчик принял следующие услуги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55"/>
        <w:gridCol w:w="1140"/>
        <w:gridCol w:w="1104"/>
        <w:gridCol w:w="1164"/>
        <w:gridCol w:w="1467"/>
        <w:gridCol w:w="189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изм. (руб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(руб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Итого</w:t>
        <w:tab/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НДС (18%)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Всего по Акту</w:t>
        <w:tab/>
      </w:r>
    </w:p>
    <w:p>
      <w:pPr>
        <w:pStyle w:val="Normal"/>
        <w:numPr>
          <w:ilvl w:val="0"/>
          <w:numId w:val="4"/>
        </w:numPr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щая стоимость оказанных услуг по настоящему Акту составляет ____________ руб., в том числе НДС _____________ руб.</w:t>
      </w:r>
    </w:p>
    <w:p>
      <w:pPr>
        <w:pStyle w:val="Normal"/>
        <w:numPr>
          <w:ilvl w:val="0"/>
          <w:numId w:val="4"/>
        </w:numPr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слуги оказаны в полном объеме, в установленные сроки и с надлежащим качеством. Стороны претензий друг к другу не имеют.</w:t>
      </w:r>
    </w:p>
    <w:p>
      <w:pPr>
        <w:pStyle w:val="Normal"/>
        <w:numPr>
          <w:ilvl w:val="0"/>
          <w:numId w:val="4"/>
        </w:numPr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акт составлен в двух экземплярах, имеющих одинаков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286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pacing w:before="0" w:after="0"/>
        <w:ind w:right="-28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О «Красная поляна»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 /_____________/ 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п.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__/____________/ </w:t>
              <w:br/>
            </w:r>
            <w:r>
              <w:rPr>
                <w:b/>
                <w:bCs/>
                <w:sz w:val="22"/>
                <w:szCs w:val="22"/>
              </w:rPr>
              <w:t xml:space="preserve">м. п.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СОГЛАСОВАНА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О «Красная поляна»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 /_____________/ 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п.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__/____________/ </w:t>
              <w:br/>
            </w:r>
            <w:r>
              <w:rPr>
                <w:b/>
                <w:bCs/>
                <w:sz w:val="22"/>
                <w:szCs w:val="22"/>
              </w:rPr>
              <w:t xml:space="preserve">м. п.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spacing w:before="0" w:after="0"/>
        <w:ind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dstrike w:val="false"/>
        <w:strike w:val="false"/>
        <w:sz w:val="22"/>
        <w:u w:val="non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9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1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6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99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96" w:hanging="1800"/>
      </w:pPr>
      <w:rPr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9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1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6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99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96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Список 31"/>
    <w:basedOn w:val="Normal"/>
    <w:qFormat/>
    <w:pPr>
      <w:suppressAutoHyphens w:val="true"/>
      <w:spacing w:before="0" w:after="120"/>
      <w:ind w:left="849" w:hanging="283"/>
    </w:pPr>
    <w:rPr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0:00Z</dcterms:created>
  <dc:creator>kiryanov</dc:creator>
  <dc:description/>
  <cp:keywords/>
  <dc:language>en-US</dc:language>
  <cp:lastModifiedBy>admin</cp:lastModifiedBy>
  <cp:lastPrinted>2007-08-30T13:57:00Z</cp:lastPrinted>
  <dcterms:modified xsi:type="dcterms:W3CDTF">2024-03-13T13:04:00Z</dcterms:modified>
  <cp:revision>34</cp:revision>
  <dc:subject/>
  <dc:title>ГОСУДАРСТВЕННЫЙ КОНТРАКТ № _____</dc:title>
</cp:coreProperties>
</file>