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ОТКРЫТОГО ТЕНДЕРА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Юг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 Краснодарский край, г. Сочи, проспект Континентальный, дом 6, офис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nte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ou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1, оф. 2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 105-53-13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5 –24М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крытый тендер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казание услуг/выполнение работы по наполнению информационно-аналитической системы «Функционирование и развитие рекреационной инфраструктуры Курорта Красная Поляна» для целей принятия управленческих решений по функционированию и развитию рекреационной инфраструктуры Курорта Красная Поляна»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auto" w:line="254" w:before="0" w:after="200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Краснодарский край, г. Сочи, Адлерский район, с. Эстосадок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тенд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чальная (максимальная) це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540 000 (три миллиона пятьсот сорок тысяч) рублей 00 коп., в т.ч. НДС 2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 950 000 (два миллиона девятьсот пятьдесят тысяч) руб. 00 коп., без учета НД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а (часть 4 закупочной документации).</w:t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тендер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тендере 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р, порядок, форма и срок предоставления обеспечения заявки н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м тенде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тендере в форме электронного документа на сайт Организации в сети Интернет по адресу: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тендер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 к поставке товара, который является предметом настоящего открыто</w:t>
            </w:r>
            <w:r>
              <w:rPr>
                <w:sz w:val="24"/>
                <w:szCs w:val="24"/>
                <w:lang w:val="ru-RU"/>
              </w:rPr>
              <w:t>го</w:t>
            </w:r>
            <w:r>
              <w:rPr>
                <w:sz w:val="24"/>
                <w:szCs w:val="24"/>
              </w:rPr>
              <w:t xml:space="preserve"> тенде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50% (50 баллов); 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требованиям ТЗ – 50% (50 баллов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тендер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9» марта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открытом тенде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открытом тендере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0» марта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21» марта 2024г. 15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отказа от проведения откры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открытого тендера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а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подведения итогов редукциона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в отношении Лота путем перечисления денежных средств на расчетный счет, 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тен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hyperlink" Target="https://mantera-purchases.ru/purchas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admin</cp:lastModifiedBy>
  <cp:lastPrinted>2021-07-14T17:23:00Z</cp:lastPrinted>
  <dcterms:modified xsi:type="dcterms:W3CDTF">2024-03-13T13:04:00Z</dcterms:modified>
  <cp:revision>141</cp:revision>
  <dc:subject/>
  <dc:title/>
</cp:coreProperties>
</file>